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Normal"/>
        <w:widowControl w:val="false"/>
        <w:numPr>
          <w:ilvl w:val="0"/>
          <w:numId w:val="0"/>
        </w:numPr>
        <w:pBdr/>
        <w:autoSpaceDE w:val="false"/>
        <w:ind w:left="6237"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 Решению Думы</w:t>
      </w:r>
    </w:p>
    <w:p>
      <w:pPr>
        <w:pStyle w:val="Normal"/>
        <w:widowControl w:val="false"/>
        <w:numPr>
          <w:ilvl w:val="0"/>
          <w:numId w:val="0"/>
        </w:numPr>
        <w:pBdr/>
        <w:autoSpaceDE w:val="false"/>
        <w:ind w:left="6237"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го округа</w:t>
      </w:r>
    </w:p>
    <w:p>
      <w:pPr>
        <w:pStyle w:val="Normal"/>
        <w:ind w:left="62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чет об исполнении бюджета Арамильского городского округа</w:t>
      </w:r>
    </w:p>
    <w:p>
      <w:pPr>
        <w:pStyle w:val="Normal"/>
        <w:jc w:val="center"/>
        <w:rPr/>
      </w:pPr>
      <w:r>
        <w:rPr>
          <w:rFonts w:eastAsia="Times New Roman" w:cs="Times New Roman" w:ascii="Times New Roman" w:hAnsi="Times New Roman"/>
          <w:b/>
          <w:sz w:val="24"/>
          <w:szCs w:val="24"/>
        </w:rPr>
        <w:t>за 9 месяцев 2020 год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Формирование и предоставление квартальной бюджетной отчетности осуществляется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5 декабря 2010 года № 191н.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1. Организационная структур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2020 года в организационной структуре произошли следующие изменени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01 января 2020 года создано Муниципальное автономное общеобразовательное учреждение «Средняя общеобразовательная школа № 4» на основании постановления Главы Арамильского городского округа от 15.11.2019 № 1091 «О создании Муниципального автономного учреждения «Средняя общеобразовательная школа № 4» путем изменения типа существующего Муниципального бюджетного общеобразовательного учреждения «Средняя общеобразовательная школа № 4».</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01 января 2020 года создано Муниципальное бюджетное учреждение «Организационно-методический центр» на основании постановления Главы Арамильского городского округа от 20.11.2019 № 1099 «О создании Муниципального бюджетного учреждения «Организационно-методический центр» путем изменения типа Муниципального казенного учреждения «Организационно-методический центр».</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w:t>
      </w:r>
      <w:r>
        <w:rPr>
          <w:rFonts w:eastAsia="Times New Roman" w:cs="Times New Roman" w:ascii="Times New Roman" w:hAnsi="Times New Roman"/>
          <w:b/>
          <w:bCs/>
          <w:color w:val="000000"/>
          <w:sz w:val="24"/>
          <w:szCs w:val="24"/>
        </w:rPr>
        <w:t>2. Результаты деятельности.</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данным квартального отчет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дефицит бюджета Арамильского городского округа по состоянию на 01 октября 2020 года составил 14009,8 тыс. рублей (сумма доходов 1046563,3 тыс. рублей, сумма расходов 1060573,1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r>
        <w:rPr>
          <w:rFonts w:eastAsia="Times New Roman" w:cs="Times New Roman" w:ascii="Times New Roman" w:hAnsi="Times New Roman"/>
          <w:b/>
          <w:bCs/>
          <w:color w:val="000000"/>
          <w:sz w:val="24"/>
          <w:szCs w:val="24"/>
        </w:rPr>
        <w:t>3. Анализ отчета об исполнении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 по доходам за 9 месяцев 2020 года выполнен на 79,3% (план 1320012,8 тыс. рублей), исполнение составило 1046563,3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сновными доходными источниками налоговых и неналоговых поступлений в отчетном периоде явились: </w:t>
      </w:r>
    </w:p>
    <w:p>
      <w:pPr>
        <w:pStyle w:val="Normal"/>
        <w:numPr>
          <w:ilvl w:val="0"/>
          <w:numId w:val="1"/>
        </w:numPr>
        <w:pBdr/>
        <w:autoSpaceDE w:val="false"/>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лог на доходы физических лиц - 53,2% от суммы налоговых и неналоговых доходов местного бюджета; </w:t>
      </w:r>
    </w:p>
    <w:p>
      <w:pPr>
        <w:pStyle w:val="Normal"/>
        <w:numPr>
          <w:ilvl w:val="0"/>
          <w:numId w:val="1"/>
        </w:numPr>
        <w:pBdr/>
        <w:autoSpaceDE w:val="false"/>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 11,4%.</w:t>
      </w:r>
    </w:p>
    <w:p>
      <w:pPr>
        <w:pStyle w:val="Normal"/>
        <w:pBdr/>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Налог, взимаемый в связи с применением упрощенной системы налогообложения – 8,5%;</w:t>
      </w:r>
    </w:p>
    <w:p>
      <w:pPr>
        <w:pStyle w:val="Normal"/>
        <w:pBdr/>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4. Земельный налог – 8,2%; </w:t>
      </w:r>
    </w:p>
    <w:p>
      <w:pPr>
        <w:pStyle w:val="Normal"/>
        <w:pBdr/>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Единый налог на вмененный доход для отдельных видов деятельности – 4,1%.</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ходная часть бюджета исполнена на 76,1%</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при плане 1393735,6 тыс. рубле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фактическое исполнение составило 1060573,1 тыс. рублей).</w:t>
      </w:r>
    </w:p>
    <w:p>
      <w:pPr>
        <w:pStyle w:val="Normal"/>
        <w:pBdr/>
        <w:autoSpaceDE w:val="false"/>
        <w:ind w:firstLine="70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w:t>
      </w:r>
      <w:r>
        <w:rPr>
          <w:rFonts w:eastAsia="Times New Roman" w:cs="Times New Roman" w:ascii="Times New Roman" w:hAnsi="Times New Roman"/>
          <w:b/>
          <w:bCs/>
          <w:color w:val="000000"/>
          <w:sz w:val="24"/>
          <w:szCs w:val="24"/>
        </w:rPr>
        <w:t>4. Анализ показателей финансовой отчет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ходы бюджета Арамильского городского округа за 9 месяцев 2020 года (с учетом безвозмездных перечислений) составили 1046563,3 тыс. рублей. Годовой план исполнен на 79,3%. Рост к уровню прошлого года на 100,3% или на 2694,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логовые и неналоговые доходы местного бюджета составили 220999,1 тыс. рублей. Годовой план исполнен на 58,8%, в т. ч.:</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налоговым доходам – 176126,0 тыс. рублей или 57,4%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неналоговым доходам – 44873,1 тыс. рублей или 64,9%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Рост налоговых и неналоговых доходов к уровню прошлого года на 103,3% или на 7052,7 тыс. рублей.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звозмездные поступления составили 825564,2 тыс. рублей или 87,4% от годового плана (план утвержден в размере 944122,8 тыс. рублей), в том числе безвозмездные поступления от других бюджетов бюджетной системы Российской Федерации – 827001,5 тыс. рублей или 87,6% от годового плана, возврат остатков субсидий, субвенций и иных межбюджетных трансфертов, имеющих целевое назначение, прошлых лет – 1437,3 тыс. рублей.</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алог на доходы физических лиц</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алог на доходы физических лиц является одним из основных налогов за счет, которого формируется бюджет Арамильского городского округ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ответствии с пунктом 2 статьи 61.2 БК РФ в бюджет городского округа зачисляется налог на доходы физических лиц по нормативу 15%,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1%, Законом Свердловской области от 12.12.2019 № 120-ОЗ «Об областном бюджете на 2020 год и плановый период 2021 и 2022 годов» дополнительный норматив отчисления определен в размере 20%. Итого, суммарный норматив отчислений в бюджет Арамильского городского округа от данного налога составляет 36% (в 2019 году – 33%).</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Годовой план по данному источнику утвержден в размере 183678,0 тыс. рублей. Исполнение за отчетный период составило 117678,4 тыс. рублей (64,1% к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Рост поступлений налога на доходы физических лиц в консолидированный бюджет по сравнению с аналогичным периодом 2019 года составляет 109,4%, рост обусловлен повышением уровня минимального размера оплаты труда с 1 января 2020 год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оимка по налогу на доходы физических лиц на 01.10.2020 составила 2825,0 тыс. рублей и увеличилась за отчетный период на 372,0 тыс. рублей (на 115,0%), в связи с ухудшением экономической ситуации, связанной с угрозой распространения новой коронавирусной инфекции.</w:t>
      </w:r>
    </w:p>
    <w:p>
      <w:pPr>
        <w:pStyle w:val="Normal"/>
        <w:numPr>
          <w:ilvl w:val="0"/>
          <w:numId w:val="0"/>
        </w:numPr>
        <w:pBdr/>
        <w:autoSpaceDE w:val="false"/>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Акцизы на пиво, производимое на территории Российской Федерации</w:t>
      </w:r>
    </w:p>
    <w:p>
      <w:pPr>
        <w:pStyle w:val="Normal"/>
        <w:numPr>
          <w:ilvl w:val="0"/>
          <w:numId w:val="0"/>
        </w:numPr>
        <w:pBdr/>
        <w:autoSpaceDE w:val="false"/>
        <w:ind w:firstLine="56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rPr>
        <w:t>С 1 января 2019 года в соответствии с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 установлен единый норматив отчислений в размере 50 процентов налоговых доходов областного бюджета от акцизов на пиво, поступающих с территории соответствующего городского округ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ходы от уплаты акцизов на пиво за отчетный период составили 2162,8 тыс. рублей или 116,1% от плана. План утвержден в размере 1863,0 тыс. рублей. По сравнению с аналогичным периодом прошлого года поступления возросли на 898,1 тыс. рублей или на 171,0%, что связано с увеличением объема производимого и реализуемого пив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оимка перед бюджетом городского округа по акцизам на 01.10.2020 составила 291,0 тыс. рублей. По сравнению с началом года недоимка выросла на 114%, или на 36,4 тыс. рублей.</w:t>
      </w:r>
    </w:p>
    <w:p>
      <w:pPr>
        <w:pStyle w:val="Normal"/>
        <w:pBdr/>
        <w:autoSpaceDE w:val="false"/>
        <w:ind w:firstLine="56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Акцизы на нефтепродукты</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ответствии с пунктом 3.1 статьи 58 Бюджетного кодекса, законом Свердловской области от 12.12.2019 № 120-ОЗ «Об областном бюджете на 2020 год и плановый период 2021 и 2022 годов»  на 2020 год установл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6219% (в 2019 году - 0,06526%).</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ходы от уплаты акцизов на нефтепродукты за отчетный период составили 5727,2 тыс. рублей или 67,0% от плана. План утвержден в размере 8546,0 тыс. рублей. По сравнению с аналогичным периодом прошлого года поступления снизились на 576,0 тыс. рублей или на 9,1%, что обусловлено снижение норматива отчисления в местный бюджет.</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r>
        <w:rPr>
          <w:rFonts w:eastAsia="Times New Roman" w:cs="Times New Roman" w:ascii="Times New Roman" w:hAnsi="Times New Roman"/>
          <w:b/>
          <w:bCs/>
          <w:color w:val="000000"/>
          <w:sz w:val="24"/>
          <w:szCs w:val="24"/>
        </w:rPr>
        <w:t>Налог, взимаемый в связи с применением упрощенной системы налогообложения</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ответствии с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налога на доходы физических лиц и налогов, предусмотренных упрощенной системой налогообложения, подлежащих зачислению в областной бюджет» с 1 января 2019 года установлен единый норматив отчислений в местный бюджет в размере 30% от налога, взимаемого в связи с применением упрощенной системы налогообложения с территории (в 2019 году – 30%).</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поступления налога составили 18889,2 тыс. рублей или 61,4% от годового плана (план утвержден в размере 30760,0 тыс. рублей). По сравнению с аналогичным периодом прошлого года поступления снизились на 4,5% или на 885,7 тыс. рублей. Низкое исполнение плана и снижение поступлений к уровню прошлого года обусловлено переносом срока уплаты авансовых платежей, ростом задолженности, а также снижением объема доходов, получаемых налогоплательщиками упрощенной системы налогообложения в связи с введением ограничительных мер.</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оимка перед местным бюджетом по налогу, взимаемому в связи с применением упрощенной системы налогообложения на 01 октября 2020 года составила 1835,0 тыс. рублей. Рост по сравнению с началом года на 1404,4 тыс. рублей (на 426,0%), в связи с низкой исполнительской дисциплиной налогоплательщиков, несвоевременным внесением ими платежей за 4 квартал 2019 года.</w:t>
      </w:r>
    </w:p>
    <w:p>
      <w:pPr>
        <w:pStyle w:val="Normal"/>
        <w:pBdr/>
        <w:autoSpaceDE w:val="false"/>
        <w:ind w:firstLine="56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Единый налог на вмененный доход для отдельных видов деятельности</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9 месяцев 2020 года поступления единого налога на вмененный доход составили 8956,9 тыс. рублей. Годовой план утвержден в размере 13757,0 тыс. рублей, исполнение составило 65,1%. Снижение к уровню прошлого года на 19,8% или на 2217,6 тыс. рублей, обусловлено переносом срока уплаты авансовых платежей, а также ростом задолженности.</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оимка по единому налогу на вмененный доход для отдельных видов деятельности на 01 октября 2020 года составила 1642,0 тыс. рублей. Увеличение по сравнению с началом года на 318,8 тыс. рублей (на 124,0%) в связи с низкой исполнительской дисциплиной налогоплательщиков, несвоевременным внесением ими платежей.</w:t>
      </w:r>
    </w:p>
    <w:p>
      <w:pPr>
        <w:pStyle w:val="Normal"/>
        <w:pBdr/>
        <w:autoSpaceDE w:val="false"/>
        <w:ind w:firstLine="56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Единый сельскохозяйственный налог</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поступления составили 1,0 тыс. рублей или 7,1% от утвержденного плана. План на 2020 год утвержден в размере 14,0 тыс. рублей. Снижение к аналогичному периоду прошлого года на 13,3 тыс. рублей или на 93,0%. Невыполнение плана и снижение поступлений к уровню прошлого года связано с прекращением деятельности трех крестьянских (фермерских) хозяйств.</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едоимка на 01 октября 2020 года составила 3,0 тыс. рублей. По сравнению с началом года объем недоимки не изменился.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алог, взимаемый в связи с применением патентной системы налогообложения</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ступления по данному источнику составили 950,6 тыс. рублей или 61,8% от годового плана. Годовой план утвержден в размере 1539,0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ст поступлений к уровню прошлого года на 102,4% или на 22,7 тыс. рублей. Недоимка по налогу на 01 октября 2020 года составила 124,0 тыс. рублей. Рост по сравнению с началом года на 38,9 тыс. рублей (на 146,0%) в связи с низкой исполнительской дисциплиной налогоплательщиков и несвоевременным внесением ими платежей.</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алог на имущество физических лиц</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довой план по налогу на имущество физических лиц на 2020 год утвержден в размере 10732,0 тыс. рублей. Исполнение налога за отчетный период составило 2070,4 тыс. рублей или 19,37% от плана. По сравнению с уровнем аналогичного периода прошлого года поступления снизились на 1294,3 тыс. рублей или на 38,5%. Низкое исполнение плана связано со сроком уплаты налога - налог на имущество физических лиц уплачивается не позднее 1 декабря года, следующего за годом, за который исчислен налог.</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тупления ожидаются в 4 квартале 2020 год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доимка по налогу перед местным бюджетом на 1 октября 2020 года, согласно данных, предоставленных Межрайонной инспекции федеральной налоговой службы № 31 России по Свердловской области, в соответствии с приказом Министерства финансов Российской Федерации № 65н, Федеральной налоговой службы Российской Федерации № ММ-3-1/295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 № 410» составила 5729,0 тыс. рублей, снижение недоимки по сравнению с началом года на 2050,1 тыс. рублей (на 26,0%), в связи с уплатой задолженности налогоплательщиками.</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Земельный налог</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 поступлений по земельному налогу на 2020 год утвержден в размере 53779,0 тыс. рублей, исполнен на 33,5%, исполнение составляет 18019,1 тыс. рублей, в т. ч.:</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емельный налог с организаций, обладающих земельным участком, расположенным в границах городских округов исполнен на 50,5% и составляет 15427,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емельный налог с физических лиц, обладающих земельным участком, расположенным в границах городских округов исполнен на 11,2% и составил 2592,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зкое исполнение плана обусловлено сроком уплаты земельного налога физическими лицами – налог уплачивается не позднее 1 декабря года, следующего за годом, за который исчислен налог. Поступления ожидаются в 4 квартале 2020 год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Снижение поступлений к уровню 2019 года на 8387,8 тыс. рублей или на 31,8% в связи с возвратом переплаты по земельному налогу в размере 3347,2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гласно данных, предоставленных в соответствии с приказом Министерства финансов Российской Федерации № 65н, Федеральной налоговой службы Российской Федерации № ММ-3-1/295@ от 30.06.2008, сумма недоимки по земельному налогу на 01.10.2020 составила 12231,0 тыс. рублей, снижение на 1871,3 тыс. рублей или на 87,0% по сравнению с началом года в связи с уплатой задолженности.</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Государственная пошлина</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лан по государственной пошлине на 2020 год установлен в размере 2044,0 тыс. рублей. Поступления по данному источнику за отчетный период составили 1670,4 тыс. рублей или 81,7% к плану.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уровню прошлого года наблюдается рост поступлений на 112,6% или на 187,5 тыс. рублей, связанный с ростом поступлений госпошлины по делам, рассматриваемым в судах общей юрисдикции.</w:t>
      </w:r>
    </w:p>
    <w:p>
      <w:pPr>
        <w:pStyle w:val="Normal"/>
        <w:pBdr/>
        <w:autoSpaceDE w:val="false"/>
        <w:ind w:firstLine="56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ЕНАЛОГОВЫЕ ДОХОДЫ</w:t>
      </w:r>
    </w:p>
    <w:p>
      <w:pPr>
        <w:pStyle w:val="Normal"/>
        <w:pBdr/>
        <w:autoSpaceDE w:val="false"/>
        <w:ind w:firstLine="7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ля неналоговых доходов, поступающих в бюджет городского округа за 9 месяцев 2020 года в общей сумме доходов бюджета составила 20,3%. Прогнозные значения исполнены на 64,9%.</w:t>
      </w:r>
    </w:p>
    <w:p>
      <w:pPr>
        <w:pStyle w:val="Normal"/>
        <w:pBdr/>
        <w:autoSpaceDE w:val="false"/>
        <w:ind w:firstLine="76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Доходы от использования имущества,</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находящегося в государственной и муниципальной собств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9 месяцев 2020 года в бюджет городского округа поступили доходы от использования имущества, находящегося в государственной и муниципальной собственности, в размер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27678,7 тыс. рублей, годовой план исполнен на 95,7% (годовой план уточнен в размере 28908,0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сновным источником доходов местного бюджета от использования имущества, находящегося в муниципальной и государственной собственности, являются </w:t>
      </w:r>
      <w:r>
        <w:rPr>
          <w:rFonts w:eastAsia="Times New Roman" w:cs="Times New Roman" w:ascii="Times New Roman" w:hAnsi="Times New Roman"/>
          <w:b/>
          <w:bCs/>
          <w:i/>
          <w:iCs/>
          <w:color w:val="000000"/>
          <w:sz w:val="24"/>
          <w:szCs w:val="24"/>
        </w:rPr>
        <w:t>поступления,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rFonts w:eastAsia="Times New Roman" w:cs="Times New Roman" w:ascii="Times New Roman" w:hAnsi="Times New Roman"/>
          <w:color w:val="000000"/>
          <w:sz w:val="24"/>
          <w:szCs w:val="24"/>
        </w:rPr>
        <w:t xml:space="preserve"> – 25255,5 тыс. рублей или 100,6% к плану (план утвержден в размере 25096,0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9 месяцев 2020 года были объявлены аукционы на право заключения договора аренды на 13 земельных участков, состоялось только 10. Аукционы по 3 земельным участкам не состоялись из-за отсутствия потенциальных арендаторов. В то же время результат одного аукциона значительно превысил первоначально запланированную сумму, что и обеспечило высокое выполнение плановых показате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сравнению с аналогичным периодом 2020 года поступления выросли на 14810,3 тыс. рублей или на 241,8%, что связано с увеличением суммы, поступившей по результатам десяти аукционов на право заключения договора аренды земельного участка (за 9 месяцев 2019 года проведено 12 аукционов и полученная сумма составила 3352, 1 тыс. рублей, а за 9 месяцев 2020 года – 10 и полученная сумма составила 17134,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олженность по поступлениям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01.10.2020 г. составила 22740,7 тыс. рублей, в том числе: недоимка по арендной плате – 14468,4 тыс. рублей, пени за несвоевременное осуществление платежей – 8272,3 тыс. рублей. Сумма задолженности за 9 месяцев 2020 года сократилась на 2171,1 тыс. рублей, то есть снижение составило 8,7%, при этом недоимка по основному долгу выросла на 688,8 тыс. рублей (на 5,0%), а задолженность по пени сократилась на 2859,8 тыс. рублей (на 25,7%).</w:t>
      </w:r>
    </w:p>
    <w:p>
      <w:pPr>
        <w:pStyle w:val="Normal"/>
        <w:pBdr/>
        <w:autoSpaceDE w:val="false"/>
        <w:ind w:firstLine="54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С должниками ведется претензионная исковая работа. За 9 месяцев 2020 года направлено 7 претензий и подано 6 исков в суд.  На основании судебных решений в отчетном периоде взыскано 98,0 тыс. рублей. В отношении ряда арендаторов-должников по результатам судебного разбирательства ведется исполнительное производство.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rFonts w:eastAsia="Times New Roman" w:cs="Times New Roman" w:ascii="Times New Roman" w:hAnsi="Times New Roman"/>
          <w:color w:val="000000"/>
          <w:sz w:val="24"/>
          <w:szCs w:val="24"/>
        </w:rPr>
        <w:t xml:space="preserve"> за отчетный период составили 256,5 тыс. рублей или 90,0% к плану (годовой план утвержден в размере 285,0 тыс. рублей).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сравнению с уровнем прошлого года поступления выросли на 251,4% или на 154,4 тыс. рублей. Высокое исполнение плана и существенный рост поступлений по сравнению с прошлым годом обусловлен заключением новых договоров на аренду на 11 земельных участков.</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Задолженность на 01 октября 2020 года составляет 346,8 тыс. рублей, в том числе: недоимка по арендной плате – 276,9 тыс. рублей, пени за несвоевременное осуществление платежей – 69,9 тыс. рублей. По сравнению с началом года задолженность выросла на 230,2 тыс. рублей или на 197,5%, недоимка по основному долгу - на 172,8 тыс. рублей (на 165,9%), по пени - на 57,5 тыс. рублей (на 461,4%). </w:t>
      </w:r>
    </w:p>
    <w:p>
      <w:pPr>
        <w:pStyle w:val="Normal"/>
        <w:pBdr/>
        <w:autoSpaceDE w:val="false"/>
        <w:ind w:right="40"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бразование недоимки обусловлено невыполнением арендатором, предусмотренных договором, сроков платежей. С должником ведется претензионная работа.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w:t>
      </w:r>
      <w:r>
        <w:rPr>
          <w:rFonts w:eastAsia="Times New Roman" w:cs="Times New Roman" w:ascii="Times New Roman" w:hAnsi="Times New Roman"/>
          <w:color w:val="000000"/>
          <w:sz w:val="24"/>
          <w:szCs w:val="24"/>
        </w:rPr>
        <w:t xml:space="preserve"> за 9 месяцев 2020 года составили 228,0 тыс. рублей или 61,3% от плана. Годовой план утвержден в размере 372,0 тыс. рублей. По сравнению с аналогичным периодом 2019 года поступление составило 75,6%  или меньше на 73,4 тыс. рублей.</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изкое выполнение плановых показателей обусловлено изменением условий договора аренды транспортных средств, в части количества арендуемого имущества и как следствие снижение ежемесячных платежей.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Задолженность по данному источнику на 01 октября 2020 года составляет 1220,9 тыс. рублей, в том числе: арендная плата – 323,2 тыс. рублей, пени за несвоевременное осуществление платежей – 897,7 тыс. рублей. Образование недоимки обусловлено невыполнением арендаторами предусмотренных договором сроков платежей. Сумма задолженности за 9 месяцев 2020 года выросла на 244,2 тыс. рублей (на 25,0%), при этом недоимка по основному долгу сократилась на 31,3 тыс. рублей (на 8,8%), задолженность по пени выросла на 275,5 тыс. рублей (на 44,3%).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должниками ведется претензионно-исковая работа. В отношении одного должника иск судом удовлетворен.</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Доходы от сдачи в аренду имущества, составляющего казну городских округов (за исключением земельных участков)</w:t>
      </w:r>
      <w:r>
        <w:rPr>
          <w:rFonts w:eastAsia="Times New Roman" w:cs="Times New Roman" w:ascii="Times New Roman" w:hAnsi="Times New Roman"/>
          <w:color w:val="000000"/>
          <w:sz w:val="24"/>
          <w:szCs w:val="24"/>
        </w:rPr>
        <w:t xml:space="preserve"> составили 280,3 тыс. рублей или 40,4% к плану (годовой план утвержден в размере 694,0 тыс. рублей). На данный источник зачисляются доходы от сдачи в аренду объектов нежилого фонда городских округов, находящихся в казне городских округов и не являющихся памятниками истории, культуры и градостроительства. Низкое выполнение плана обусловлено нарушением графика платежей по договору аренды нежилого помещения.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того, в целях поддержки субъектов малого и среднего предпринимательства, оказавшихся в зоне риска в связи с угрозой распространения новой коронавирусной инфекции (2019-nCoV), предоставлена отсрочка арендных платежей по 1 договору сроком погашения в 2021 году.</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величение поступлений к прошлому году на 9,3 тыс. рублей (на 103,4%) связано с соблюдением налогоплательщиками сроков уплат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олженность на 01 октября 2020 года составила 368,7 тыс. рублей, в том числе недоимка по арендной плате – 295,7 тыс. рублей, пени за несвоевременное осуществление платежей – 73,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бразование недоимки обусловлено невыполнением арендаторами предусмотренных договором сроков платежей. Сумма задолженности за 9 месяцев 2020 года выросла на 272,1 тыс. рублей (на 281,6%), недоимка по основному долгу выросла на 236,9 тыс. рублей (на 403,0%), задолженность по пени выросла на 35,1 тыс. рублей (на 92,9%).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отчетном периоде поступления </w:t>
      </w:r>
      <w:r>
        <w:rPr>
          <w:rFonts w:eastAsia="Times New Roman" w:cs="Times New Roman" w:ascii="Times New Roman" w:hAnsi="Times New Roman"/>
          <w:b/>
          <w:bCs/>
          <w:i/>
          <w:iCs/>
          <w:color w:val="000000"/>
          <w:sz w:val="24"/>
          <w:szCs w:val="24"/>
        </w:rPr>
        <w:t>платы по соглашениям об установлении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w:t>
      </w:r>
      <w:r>
        <w:rPr>
          <w:rFonts w:eastAsia="Times New Roman" w:cs="Times New Roman" w:ascii="Times New Roman" w:hAnsi="Times New Roman"/>
          <w:color w:val="000000"/>
          <w:sz w:val="24"/>
          <w:szCs w:val="24"/>
        </w:rPr>
        <w:t xml:space="preserve"> составили 5,9 тыс. рублей или 98,9% от утвержденного плана. Годовой план утвержден в размере 6,0 тыс. рублей.</w:t>
      </w:r>
    </w:p>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сокое выполнение плана связано с досрочным перечислением платы пользователями по 2 соглашениям об установлении сервитутов. В аналогичном периоде 2019 года таких поступлений не было.</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отчетном периоде поступление </w:t>
      </w:r>
      <w:r>
        <w:rPr>
          <w:rFonts w:eastAsia="Times New Roman" w:cs="Times New Roman" w:ascii="Times New Roman" w:hAnsi="Times New Roman"/>
          <w:b/>
          <w:bCs/>
          <w:i/>
          <w:iCs/>
          <w:color w:val="000000"/>
          <w:sz w:val="24"/>
          <w:szCs w:val="24"/>
        </w:rPr>
        <w:t xml:space="preserve">платы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 </w:t>
      </w:r>
      <w:r>
        <w:rPr>
          <w:rFonts w:eastAsia="Times New Roman" w:cs="Times New Roman" w:ascii="Times New Roman" w:hAnsi="Times New Roman"/>
          <w:color w:val="000000"/>
          <w:sz w:val="24"/>
          <w:szCs w:val="24"/>
        </w:rPr>
        <w:t xml:space="preserve">составило 12,5 тыс. рублей или 78,4% от утвержденного плана. План утвержден в размере 16,0 тыс. рублей. Высокое выполнение плана обусловлено тем, что ряд пользователей досрочно в полном объеме исполнили обязательства по внесению платы по соглашениям.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Задолженность на 01 октября 2020 года отсутствует.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rFonts w:eastAsia="Times New Roman" w:cs="Times New Roman" w:ascii="Times New Roman" w:hAnsi="Times New Roman"/>
          <w:color w:val="000000"/>
          <w:sz w:val="24"/>
          <w:szCs w:val="24"/>
        </w:rPr>
        <w:t>за отчетный период составили 1640,0 тыс. рублей или 67,2% к плану (план утвержден в размере 2439,0 тыс. рублей), в том числе:</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лата за пользование жилыми помещениями (плата за наем) муниципального жилищного фонда городского округа составила 548,7 тыс. рублей. По сравнению с аналогичным периодом прошлого года поступления снизились на 64,0 тыс. рублей или на 10,4%, что связано со снижением платежной дисциплины;</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доходы от платы за размещение нестационарных торговых объектов, а также платы за право на заключение указанных договоров, составили 380,7 тыс. рублей. В аналогичном периоде прошлого года поступлений не было. В текущем году поступления средств по договорам в основном осуществляются в соответствии с установленными графиками;</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ступление платы за установку и эксплуатацию рекламных конструкций составило 713,5 тыс. рублей. Поступление средств осуществляются в соответствии с графиками, установленными договорами.  По сравнению с аналогичным периодом 2019 года поступления выросли на 29,1 тыс. рублей или на 104,2%, что обусловлено порядком расчетов по договорам (из 17 договоров, действующих в настоящее время, по 3 договорам, заключенным в 2018 году, ежеквартальные платежи начали поступать с июля 2019 года и по 2 договорам – с января 2020 года).</w:t>
      </w:r>
    </w:p>
    <w:p>
      <w:pPr>
        <w:pStyle w:val="Normal"/>
        <w:pBdr/>
        <w:autoSpaceDE w:val="false"/>
        <w:ind w:right="4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того, в целях поддержки субъектов малого и среднего предпринимательства, оказавшихся в зоне риска в связи с угрозой распространения новой коронавирусной инфекции (2019-nCoV), предоставлена отсрочка платежей по четырем договорам с условием их погашения  в 2021 году, что повлияло на низкое выполнение плана.</w:t>
      </w:r>
    </w:p>
    <w:p>
      <w:pPr>
        <w:pStyle w:val="Normal"/>
        <w:pBdr/>
        <w:autoSpaceDE w:val="false"/>
        <w:ind w:right="18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зкое исполнение плана по источнику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бусловлено снижением собираемости платы за наем жилых помещений.</w:t>
      </w:r>
    </w:p>
    <w:p>
      <w:pPr>
        <w:pStyle w:val="Normal"/>
        <w:pBdr/>
        <w:autoSpaceDE w:val="false"/>
        <w:ind w:right="18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олженность платы по договорам на установку и эксплуатацию рекламной конструкции, а также плата за право на заключение указанных договоров на 01 октября 2020 года составляет 92,5 тыс. рублей, в том числе: недоимка по плате – 74,0 тыс. рублей, пени за несвоевременное осуществление платежей – 18,5 тыс. рублей.</w:t>
      </w:r>
    </w:p>
    <w:p>
      <w:pPr>
        <w:pStyle w:val="Normal"/>
        <w:pBdr/>
        <w:autoSpaceDE w:val="false"/>
        <w:ind w:right="18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бразование недоимки обусловлено невыполнением рекламораспространителями, предусмотренных договором, сроков платежей. Сумма задолженности за 9 месяцев 2020 года выросла на 91,1 тыс. рублей (на 6397,1%), недоимка по основному долгу выросла на 74,0 тыс. рублей (на 01.01.2020 недоимка отсутствовала), задолженность по пени выросла на 17,1 тыс. рублей (на 1198,4%). </w:t>
      </w:r>
    </w:p>
    <w:p>
      <w:pPr>
        <w:pStyle w:val="Normal"/>
        <w:pBdr/>
        <w:autoSpaceDE w:val="false"/>
        <w:ind w:right="18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олженность по договорам на размещение нестационарного торгового объекта на 01 октября 2020 года составляет 277,8 тыс. рублей, в том числе: недоимка по плате – 240,8 тыс. рублей, пени за несвоевременное осуществление платежей – 36,7 тыс. рублей.</w:t>
      </w:r>
    </w:p>
    <w:p>
      <w:pPr>
        <w:pStyle w:val="Normal"/>
        <w:pBdr/>
        <w:autoSpaceDE w:val="false"/>
        <w:ind w:right="180" w:firstLine="54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разование недоимки обусловлено невыполнением предпринимателями, предусмотренных договором, сроков платежей. Сумма задолженности за 9 месяцев 2020 года выросла на 65,4 тыс. рублей (на 30,8%), недоимка по основному долгу выросла на 35,9 тыс. рублей (на 17,5%), задолженность по пени выросла на 29,4 тыс. рублей (на 410,8%).</w:t>
      </w:r>
    </w:p>
    <w:p>
      <w:pPr>
        <w:pStyle w:val="Normal"/>
        <w:pBdr/>
        <w:autoSpaceDE w:val="false"/>
        <w:ind w:right="18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олженность по плате за пользование жилыми помещениями (плата за наем) муниципального жилищного фонда городских округов на 01 октября 2020 года составила 805,5 тыс. рублей.</w:t>
      </w:r>
    </w:p>
    <w:p>
      <w:pPr>
        <w:pStyle w:val="Normal"/>
        <w:pBdr/>
        <w:autoSpaceDE w:val="false"/>
        <w:ind w:right="18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разование недоимки обусловлено невыполнением нанимателями жилых помещений, предусмотренных сроков платежей. Сумма задолженности за 9 месяцев 2020 года выросла на 156,7 тыс. рублей (на 24,2%).</w:t>
      </w:r>
    </w:p>
    <w:p>
      <w:pPr>
        <w:pStyle w:val="Normal"/>
        <w:pBdr/>
        <w:autoSpaceDE w:val="false"/>
        <w:ind w:right="18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тензионную исковую работу по договорам социального найма ведут организации, осуществляющие начисление платы по данным договорам (акционерное общество «Расчетный центр Урала», управляющие компании, товарищества собственников жилья).</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лата за негативное воздействие на окружающую сред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та за негативное воздействие на окружающую среду в отчетном периоде составила 508,6 тыс. рублей или 72,8% к плану (годовой план утвержден в размере 699,0 тыс. рублей). По сравнению с аналогичным периодом 2019 года поступления выросли на 31,2 тыс. рублей или на 106,5%.</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Доходы от оказания платных услуг (работ) и компенсации затрат государств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9 месяцев 2020 год в местный бюджет поступили доходы от оказания платных услуг (работ) и компенсации затрат государства в сумме 382,6 тыс. рублей, в том числе:</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план по прочим доходам от оказания платных услуг (работ) получателями средств бюджетов городских округов утвержден в размере 726,0 тыс. рублей. По данному источнику запланированы поступления родительской платы за путевки в оздоровительные лагеря. Поступления в отчетном периоде составили 373,2 тыс. рублей или 51,4% от плана. По сравнению с аналогичным периодом прошлого года поступления снизились на 44,9% или на 303,5 тыс. рублей, в связи со сложившейся санитарно-эпидемиологической ситуацией, связанной с угрозой распространения новой коронавирусной инфекци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прочие доходы от компенсации затрат бюджетов городских округов составили 9,4 тыс. рублей. План не утвержден. По сравнению с прошлым годом поступления снизились на 191,3 тыс. рублей (на 95,3%). На данный источник поступают средства от возврата дебиторской задолженности прошлых лет главными администраторами доходов местного бюджета, носящие не постоянный характер.</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Доходы от продажи материальных и нематериальных активов</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ходы от продажи материальных и нематериальных активов исполнены на 18,1% к годовому плану и составили 12053,4 тыс. рублей (план составляет 35514,0 тыс. рублей), в том числе:</w:t>
      </w:r>
    </w:p>
    <w:p>
      <w:pPr>
        <w:pStyle w:val="Normal"/>
        <w:numPr>
          <w:ilvl w:val="0"/>
          <w:numId w:val="3"/>
        </w:numPr>
        <w:pBdr/>
        <w:autoSpaceDE w:val="false"/>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ходы от продажи квартир составили 1194,9 тыс. рублей или 154,2% от плана. План утвержден в размере 775,0 тыс. рублей. Высокое выполнение плана обусловлено продажей за 9 месяцев 2020 года комнаты в коммунальной квартире, что не было предусмотрено планом на текущий год. По сравнению с аналогичным периодом прошлого года поступления выросли на 604,7 тыс. рублей или на 202,54%.</w:t>
      </w:r>
    </w:p>
    <w:p>
      <w:pPr>
        <w:pStyle w:val="Normal"/>
        <w:pBdr/>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олженность на 01 октября 2020 года отсутствует.</w:t>
      </w:r>
    </w:p>
    <w:p>
      <w:pPr>
        <w:pStyle w:val="Normal"/>
        <w:pBdr/>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2) доходы от реализации объектов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1730,4 тыс. рублей или 54,3% от годового плана (план утвержден в размере 3185,0 тыс. рублей).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тупления средств по договорам продажи имущества, предусматривающим рассрочку платежа, осуществляется в основном в соответствии с установленными графиками. Низкое выполнение плановых показателей обусловлено рядом причин:</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ервую очередь, нарушением планового графика платежей по одному договору купли-продажи и в следствие этого расторжением договора в одностороннем порядке по решению суда. В связи с этим не поступили запланированные средства в размере 344,1 тыс. рублей. Кроме того, в плане на текущий год учтено поступление средств от погашения дебиторской задолженности одним юридическим лицом в рамках исполнительного производства в сумме 991,0 тыс. рублей, из которых за 9 месяцев 2020 года поступило только 576,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Кроме того, в целях поддержки субъектов малого и среднего предпринимательства, оказавшихся в зоне риска в связи с угрозой распространения новой коронавирусной инфекции (2019-nCoV), предоставлена отсрочка платежей по одному договору купли-продажи объекта недвижимого имущества с условием их погашения в 2021 год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нижение поступлений по сравнению с аналогичным периодом 2019 года кроме невыполнения покупателями графика платежей по действующим договорам сказалось также завершение в 3 квартале 2019 году расчетов по двум договорам.</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Также на данный код поступают средства по договорам купли-продажи зеленых насаждений и продажи муниципального имущества. За отчетный период поступления составили 302,2 тыс. рублей. По сравнению с уровнем прошлого года поступления снизились на 48,6% или на 285,5 тыс. рублей, что обусловлено тем, что текущем году поступила плата по 5 договорам купли-продажи зеленых насаждений на территории округа, за аналогичный период 2019 было заключено 10 аналогичных договоров).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долженность по коду дохода от реализации объектов иного имущества, находящегося в собственности городских округов, на 01 октября 2020 года составляет 37,2 тыс. рублей, в том числе: недоимка – 25,1 тыс. рублей, пени за несвоевременное осуществление платежей – 12,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бразование недоимки обусловлено невыполнением покупателем установленных договором сроков платежей. Сумма задолженности за 9 месяцев 2020 года выросла на 37,2 тыс. рублей (на 01.01.2020 недоимка отсутствовала).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язи с незначительным сроком задержки платежа должнику направлено напоминание о необходимости погашения задолженности в кратчайшие срок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3) доходы от продажи земельных участков, государственная собственность на которые не разграничена и которые расположены в границах городских округов составили 7237,3 тыс. рублей или 22,9% от плана (план утвержден в размере 31554,0 тыс. рублей). Невыполнение плана обусловлено тем, что из 24 объявленных аукционов по продаже земельных участков, состоялось только 12. Аукционы по 12 земельным участкам не состоялись из-за отсутствия потенциальных покупателей. </w:t>
      </w:r>
    </w:p>
    <w:p>
      <w:pPr>
        <w:pStyle w:val="Normal"/>
        <w:pBdr/>
        <w:autoSpaceDE w:val="false"/>
        <w:ind w:right="180"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нижение поступлений по сравнению с 9 месяцами 2019 года обусловлено тем, что за 9 месяцев 2019 года было продано 14 земельных участков, в текущем году только 12 земельных участков.</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мма задолженности на 01 октября 2020 года составляет 1388,9 тыс. рублей, в том числе: недоимка по оплате стоимости земельного участка – 185,8 тыс. рублей, пени за несвоевременное осуществление платежей – 1203,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разование недоимки обусловлено невыполнением покупателями предусмотренных договорами сроков оплаты, включая графики платежей. Сумма задолженности за 9 месяцев 2020 года сократилась на 165,0 тыс. рублей (на 10,6%), при этом недоимка по основному долгу сократилась на 171,6 тыс. рублей (на 48,0%), а задолженность по пени выросла на 6,6 тыс. рублей (на 0,6%).</w:t>
      </w:r>
    </w:p>
    <w:p>
      <w:pPr>
        <w:pStyle w:val="Normal"/>
        <w:numPr>
          <w:ilvl w:val="0"/>
          <w:numId w:val="2"/>
        </w:numPr>
        <w:pBdr/>
        <w:autoSpaceDE w:val="false"/>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за 9 месяцев 2020 года составила 957,9 тыс. рублей. План на 2020 год не утвержден. По сравнению с прошлым годом поступления снизились на 750,9 тыс. рублей или на 56,1% (за 9 месяцев 2019 года было заключено 64 соглашения на перераспределение, а за 9 месяцев 2020 года - 24 соглашения).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в бюджет Арамильского городского округа при плановом показателе на 2020 год – 3000,0 тыс. рублей, за 9 месяцев 2020 года составили 3000,0 тыс. рублей, что составляет 100,0% от плана. В аналогичном периоде 2019 года таких поступлений не было.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 поступлений на текущий год сформирован исходя из ожидаемых доходов по результатам работы Муниципального унитарного предприятия «Арамиль Энерго» в первом полугодии 2020 года.</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Штрафы, санкции, возмещение ущерб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За 9 месяцев 2020 года в местный бюджет поступили доходы от штрафов, санкций, возмещения ущерба в размере 183,8 тыс. рублей или 55,5% от плана (план утвержден в размере 331,0 тыс. рублей). Снижение поступлений по сравнению с аналогичным периодом прошлого года на 34,0% или на 94,8 тыс. рублей связан с уменьшением числа штрафов, налагаемых администраторами доходов, по результатам проведения контрольный мероприятий. </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очие неналоговые доходы</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ступления в отчетном периоде составили 108,1 тыс. рублей, в том числе без учета невыясненных поступлений – 93,1 тыс. рублей. На данный источник поступили средства по договору субаренды помещения.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 на 2020 год не утвержден, так как планировалось расторжение договора.</w:t>
      </w:r>
    </w:p>
    <w:p>
      <w:pPr>
        <w:pStyle w:val="Normal"/>
        <w:pBdr/>
        <w:autoSpaceDE w:val="false"/>
        <w:ind w:firstLine="56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БЕЗВОЗМЕЗДНЫЕ ПОСТУПЛЕНИЯ ОТ ДРУГИХ БЮДЖЕТОВ БЮДЖЕТНОЙ СИСТЕМЫ РОССИЙСКОЙ ФЕДЕРАЦИИ</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поступления от других бюджетов бюджетной системы Российской Федерации составили 825564,2 тыс. рублей или 87,4% к годовому плану (годовой план утвержден в размере 944122,8 тыс. рублей). Финансирование осуществлялось в пределах требуемых сумм и в соответствии с условиями соглашений на предоставление межбюджетных трансфертов.</w:t>
      </w:r>
    </w:p>
    <w:p>
      <w:pPr>
        <w:pStyle w:val="Normal"/>
        <w:pBdr/>
        <w:autoSpaceDE w:val="false"/>
        <w:spacing w:lineRule="atLeast" w:line="280" w:before="40" w:after="40"/>
        <w:ind w:firstLine="56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Возврат остатков субсидий, субвенций и иных межбюджетных трансфертов, имеющих целевое назначение, прошлых лет</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ечение отчетного периода возвращены из бюджета Арамильского городского округа остатки неиспользованных на 01 января 2020 года межбюджетных трансфертов, полученных в форме субсидий, субвенций и иных межбюджетных трансфертов, имеющих целевое назначение, прошлых лет в областной бюджет в размере – 1429,2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уровню аналогичного периода 2019 года возврат остатков субсидий и субвенций прошлых лет снизился на 1629,2 тыс. рублей или на 53,3%.</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Муниципальный долг</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униципальный долг Арамильского городского округа на 01 октября 2020 года составил 15147,4 тыс. рублей, в том числе по бюджетным кредитам – 13056,3 тыс. рублей, по муниципальным гарантиям – 2091,1 тыс. рублей. За отчетный период муниципальный долг уменьшился на 6524,9 тыс. рублей: по бюджетным кредитам - на 1200,00 тыс. рублей, по муниципальным гарантиям – на 5324,9 тыс. рублей.</w:t>
      </w:r>
    </w:p>
    <w:p>
      <w:pPr>
        <w:pStyle w:val="Normal"/>
        <w:pBdr/>
        <w:autoSpaceDE w:val="false"/>
        <w:ind w:firstLine="56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Исполнение бюджета по расходам</w:t>
      </w:r>
    </w:p>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изводилось согласно предоставленным получателями бюджетных средств, бюджетными и автономными учреждениями заявкам в соответствии с бюджетной росписью и кассовым планом, в пределах средств, поступивших на счет бюджета, и составило при утвержденном годовом план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1393735,6 тыс. рублей, за отчетный период – 1060573,1 тыс. рублей или 76,1% к утвержденному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ункциональная структура расходов сложилась следующим образом:</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образование – 788905,9 тыс. рублей или 74,4% от общего объема расходов;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национальная экономика – 70151,9 тыс. рублей или 6,6%;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жилищно-коммунальное хозяйство – 54923,2 тыс. рублей или 5,2%;</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оциальная политика – 50279,7 тыс. рублей или 4,7%;</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культура и кинематография – 41635,3 тыс. рублей или 3,9%;</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расходы на общегосударственные вопросы – 37363,6 тыс. рублей или 3,5%;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физическая культура и спорт – 10221,1 тыс. рублей или 1,0%;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циональная безопасность и правоохранительная деятельность – 4841,0 тыс. рублей или 0,5%;</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редства массовой информации – 1389,9 тыс. рублей или 0,1%;</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циональная оборона – 669,8 тыс. рублей или 0,06%;</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храна окружающей среды – 180,8 тыс. рублей или 0,02%;</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бслуживание государственного и муниципального долга – 11,0 тыс. рублей или 0,001%;</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дравоохранение – 0,0 тыс. рублей или 0,0%.</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0100. ОБЩЕГОСУДАРСТВЕННЫЕ ВОПРОС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полнение расходов на общегосударственные вопросы за отчетный период составило 37363,6 тыс. рублей или 67,1% к утвержденному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2020 года были произведены следующие расходы на содержание муниципальных учреждени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Дума Арамильского городского округа – 1585,1 тыс. рублей или 58,6%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Администрация Арамильского городского округа – 11827,4 тыс. рублей или 63,3%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Финансовый отдел Администрации Арамильского городского округа – 2752,7 тыс. рублей или 64,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Контрольно-счетная палата Арамильского городского округа – 1520,0 тыс. рублей или 64,6%;</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Комитет по управлению муниципальным имуществом Арамильского городского округа – 1031,8 тыс. рублей или 54,8%;</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 Муниципальное казенное учреждение «Управление зданиями и автомобильным транспортом Администрации Арамильского городского округа» - 16330,6 тыс. рублей или 73,4%;</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 Муниципальное казенное учреждение «Муниципальный архив Арамильского городского округа» - 844,7 тыс. рублей или 62,2%.</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же были осуществлены следующие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оплата выполненных работ по определению рыночной стоимости муниципального движимого имущества - транспортных средств; работ по определению выкупной стоимости нежилых помещений (гаражных боксов), изымаемых для муниципальных нужд, и земельного участка под ними – 225,5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оплата представительских расходов – 53,1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3) на 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возмещение ущерба по состоянию здоровья – 183,2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4) уплата членского взноса в Ассоциацию «Совет муниципальных образований Свердловской области» - 50,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5) за оказание услуг по предоставлению статистической информации – 14,0 тыс. рублей или 39,3%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За счет средств резервного фонда Администрации Арамильского городского округа в 2020 году были осуществлены расходы на организацию мероприятий по защите населения в условиях новой коронавирусной инфекции (2019-NCOV) в размере 784,2 тыс. рублей</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shd w:fill="FFFFFF" w:val="clear"/>
        </w:rPr>
        <w:t>или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r>
        <w:rPr>
          <w:rFonts w:eastAsia="Times New Roman" w:cs="Times New Roman" w:ascii="Times New Roman" w:hAnsi="Times New Roman"/>
          <w:color w:val="000000"/>
          <w:sz w:val="24"/>
          <w:szCs w:val="24"/>
          <w:shd w:fill="FFFFFF" w:val="clear"/>
        </w:rPr>
        <w:t>В том числе по подразделу 0113 «Другие общегосударственные вопросы» в 2020 году были произведены расходы за счет средств, выделенных из областного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Субвенции на осуществление государственного полномочия Свердловской области по созданию административных комиссий в размере 72,8 тыс. рублей, освоение составило 63,2%.</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Раздел 0200. НАЦИОНАЛЬНАЯ ОБОРОН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подразделу 0203 «Мобилизационная и вневойсковая подготовка» финансировались расходы на содержание военно-учетного стола при Администрации Арамильского городского округа. Данные расходы осуществлялись за счет федеральных средств, предоставленных бюджету Арамильского городского округа, из областного бюджета и при годовом плане 1082,1 тыс. рублей составили 669,8 тыс. рублей или 61,9% к утвержденному годовому плану, в том числе на заработную плату и начисления на выплаты по оплате труда – 662,8 тыс. рублей или 61,7% к утвержденному годовому плану.</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Раздел 0300. НАЦИОНАЛЬНАЯ БЕЗОПАСНОСТЬ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И ПРАВООХРАНИТЕЛЬНАЯ ДЕЯТЕЛЬНОСТЬ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Расходы по данному разделу на год предусмотрены в сумме 7652,6 тыс. рублей, фактические расходы за отчетный период 2020 года составили 4841,0 тыс. рублей или 63,3% к годовому плану, в том числе: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содержание муниципального казенного учреждения «Единая дежурно-диспетчерская служба» составило 4142,9 тыс. рублей или 60,7%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оплата услуг по эксплуатационно-техническому обслуживанию комплекса программно-технических средств оповещения – 68,3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оплата противоэнцефалитных костюмов в комплекте «Люкс» – 16,2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shd w:fill="FFFFFF" w:val="clear"/>
        </w:rPr>
        <w:t>приобретение труб для пополнения аварийного запаса – 398,1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оплата услуг по оборудованию противопожарных минерализованных полос в  целях предотвращения и локализации лесных пожаров; услуг по патрулированию территории лесопарка в составе патрульно-маневренной группы в пожароопасный сезон; оплата услуг по проведению противопожарной агитации и пропаганды мер пожарной безопасности среди населения на территории Арамильского городского округа – 108,2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 приобретение ранцевых лесных огнетушителей – 14,9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 оплата услуг по разработке Плана гражданской обороны и защиты населения Арамильского городского округа – 98,0 тыс. рублей.</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0400. НАЦИОНАЛЬНАЯ ЭКОНОМИК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Исполнение по данному разделу составило 70151,9 тыс. рублей или 70,4% к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2020 года по разделу «Национальная экономика» были произведены следующие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По подразделу 0405 «Сельское хозяйство и рыболовство» при годовом плане 431,2 тыс. рублей исполнение составило 273,3 тыс. рублей или 63,4%, в том числе:</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роизвед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на осуществление государственного полномочия Свердловской области по организации проведения мероприятий по обращению с собаками без владельцев за счет субвенций из областного бюджета – 273,3 тыс. рублей, </w:t>
      </w:r>
      <w:r>
        <w:rPr>
          <w:rFonts w:eastAsia="Times New Roman" w:cs="Times New Roman" w:ascii="Times New Roman" w:hAnsi="Times New Roman"/>
          <w:color w:val="000000"/>
          <w:sz w:val="24"/>
          <w:szCs w:val="24"/>
          <w:shd w:fill="FFFFFF" w:val="clear"/>
        </w:rPr>
        <w:t>освоение составило 64,1% от плановых назначени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По подразделу 0406 «Водное хозяйство» в рамках реализации подпрограммы «Чистая среда»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роизведены расходы на оплату содержания и ремонта гидротехнического сооружения (плотины) на р. Исеть в г. Арамиль – 647,0 тыс. рублей или 55,4%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По подразделу 0409 «Дорожное хозяйство (дорожные фонды)» в рамках реализации подпрограммы «Развитие дорожного хозяйства на территории Арамильского городского округа до 2024 года» Муниципальной программы «Развитие дорожного хозяйства и транспортной инфраструктуры на территории Арамильского городского округа» были произведены следующие расходы:</w:t>
      </w:r>
    </w:p>
    <w:p>
      <w:pPr>
        <w:pStyle w:val="Normal"/>
        <w:pBdr/>
        <w:autoSpaceDE w:val="false"/>
        <w:ind w:left="70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иобретение технических реагентов – 90,2 тыс. рублей;</w:t>
      </w:r>
    </w:p>
    <w:p>
      <w:pPr>
        <w:pStyle w:val="Normal"/>
        <w:pBdr/>
        <w:autoSpaceDE w:val="false"/>
        <w:ind w:left="70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содержание, ремонт и модернизацию светофорных объектов – 268,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w:t>
      </w:r>
      <w:r>
        <w:rPr>
          <w:rFonts w:eastAsia="Times New Roman" w:cs="Times New Roman" w:ascii="Times New Roman" w:hAnsi="Times New Roman"/>
          <w:color w:val="000000"/>
          <w:sz w:val="24"/>
          <w:szCs w:val="24"/>
          <w:shd w:fill="FFFFFF" w:val="clear"/>
        </w:rPr>
        <w:t>а ремонт дорог на территории Арамильского городского округа в размере 42840,7 тыс. рублей, в том числе за счет средств областного бюджета – 40051,4 тыс. рублей или 74,8% к годовому плану, за счет средств местного бюджета 2789,3 тыс. рублей или 98,9%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rPr>
        <w:t>на содержание автомобильных дорог – 144,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окос травы и уборка мусора на придорожной территории – 114,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ремонт и содержание дорожных знаков – 299,7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обустройство остановочных комплексов на территории Арамильского городского округа – 10,6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4. По подразделу 0410 «Связь и информатик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и произвед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на предоставление доступа к сети Интернет органам местного самоуправления и муниципальным учреждениям Арамильского городского округа; на приобретение лицензионного системного программного обеспечения, пакетов прикладных программ, специализированного программного обеспечение, обновление существующего программного обеспечения - 255,5 тыс. рублей или 42,2%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на приобретение компьютерной техники, копировальной техники и иного оборудования с целью внедрения  современных информационных технологий – 112,5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амках реализации Муниципальной программы «Повышение эффективности управления муниципальными финансами Арамильского городского округа до 2024 года» подпрограммы «Обеспечение реализации Муниципальной программы «Повышение эффективности управления муниципальными финансами Арамильского городского округа до 2024 года» в целях повышения эффективности управления бюджетным процессом за счет применения автоматизированных систем были произведены расходы в размере 698,8 тыс. рублей или 60,3%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По подразделу 0412 «Другие вопросы в области национальной экономики»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В рамках реализации подпрограммы «Развитие малого и среднего предпринимательства и создание благоприятных условий для осуществления инвестиционной деятельности» Муниципальной программы «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4 года» произведены расходы на предоставление субсидии Берёзовскому фонду поддержки малого предпринимательства на финансирование мероприятий «Создание и обеспечение деятельности организации инфраструктуры поддержки субъектов малого и среднего предпринимательства» в размере 427,5 тыс. рублей или 75,0% к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На обеспечение деятельности Муниципального бюджетного учреждения «Арамильская Служба Заказчика» в бюджете Арамильского городского округа предусмотрено 10680,9 тыс. рублей, в течение отчетного периода Муниципальному бюджетному учреждению «Арамильская Служба Заказчика» перечислено 6867,7 тыс. рублей или 64,3%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На обеспечение деятельности Муниципального казенного учреждения «Центр земельных отношений и муниципального имущества Арамильского городского округа» в бюджете предусмотрено 4575,2 тыс. рублей, за отчетный период 2020 года освоено 2610,8 тыс. рублей или 57,1%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4) Также произведены расходы: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выплату компенсаций физическим лицам за изъятие земельного участка с объектами недвижимости (гаражные боксы) для муниципальных нужд - 11414,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оплату работ по внесению изменений в Генеральный план Арамильского городского округа и в Правила землепользования и застройки Арамильского городского округа; на подготовку проектов планировки и межеваний территорий - 1570,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оплату работ по установке границ территориальных зон и населенных пунктов - 1482,0 тыс. рублей.</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0500. ЖИЛИЩНО-КОММУНАЛЬНОЕ ХОЗЯЙСТВО</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полнение расходов по разделу «Жилищно-коммунальное хозяйство» при годовом плане 81328,4 тыс. рублей составило 54923,2 тыс. рублей или 67,5% к годовому плану, в том числе:</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По подразделу 0501 «Жилищное хозяйство»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 – 496,4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оплату содержания общего имущества собственников помещений многоквартирного дома и коммунальных услуг муниципального жилого фонда – 318,5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оведение работ по сносу расселенных многоквартирных домов – 1701,8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целях переселения граждан из жилых помещений, признанных непригодными для проживания, произведены расходы за счет средств местного бюджета в размере 1123,0 тыс. рублей или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в рамках реализации региональной адресной программы «Переселение граждан на территории Свердловской области из аварийного жилищного фонда в 2019 – 2025 годах» в целях переселения граждан из жилых помещений, признанных непригодными для проживания, произведены расходы в сумме 11 825,7 тыс. рублей, в том числе за счет средств местного бюджета в размере 1600,5 тыс. рублей или 100,0% к годовому плану, за счет средств областного бюджета – 319,5 тыс. рублей или 100,0% к годовому плану, за счет средств, поступивших от государственной корпорации – Фонда содействия реформированию жилищно-коммунального хозяйства – 9886,0 тыс. рублей или 100,0% к годовому плану; также за счет средств местного бюджета произведены расходы в размере 19,7 тыс. рублей – обеспечение софинансирования средств субсидии 2019 года по причине возврата указанной суммы 31.12.2019 г. в связи с неправильным указанием получателя средств в платежном поручени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того, осуществлены расходы на выплату физическому лицу по решению суда - возмещение расходов за подготовку отчета оценки комнаты и уплату госпошлины – 49,3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счет средств резервного фонда Правительства Свердловской области были осуществл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едоставление субсидии управляющим организациям и товариществам собственников жилья для возмещения затрат, осуществленных в целях проведения профилактической дезинфекционной обработки мест общего пользования в многоквартирных домах в размере 353,1 тыс. рублей или 62,3% к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ремонт кровли жилого дома, расположенного по адресу: поселок Арамиль, улица Станционная, дом 1б, пострадавшего в результате неблагоприятных погодных явлений 25.05.2020 года в размере 372,0 тыс. рублей или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По подразделу 0502 «Коммунальное хозяйство» произведена опла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работ по строительно-технической экспертизе здания водонапорной башни в размере 40,0 тыс. рублей или 100,0 %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работ по проектированию котельной по улице Садовая, 10В в размере 940,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того,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Муниципальному унитарному предприятию «Арамиль-Тепло» для погашения задолженности по обязательствам за природный газ перед Акционерным обществом «Уралсевергаз» была предоставлена муниципальная гарантия в размере 5324,9 тыс. рублей за счет межбюджетного трансферта из областного бюджета на содействие в организации электро-, тепло-, газо- и водоснабжения, водоотведения, снабжения населения топливом, в том числе путем предоставления межбюджетных трансфертов на осуществление своевременных расчетов за топливно-энергетические ресурсы по обязательствам органов местного самоуправлени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По подразделу 0503 «Благоустройство»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были произведены следующие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уличное освещение дорог; на оплату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уличного) освещения; на модернизацию систем и объектов наружного освещения – 4664,8 тыс. рублей или 48,1%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вывоз снега – 285,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на организацию субботников с последующим вывозом мусора, ремонт памятников – 158,0 тыс. рублей;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оказание услуг по проведению акарицидной обработки с дератизацией открытых территорий и энтомологического обследования с выдачей экспертного заключения – 10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2) В рамках реализации Муниципальной программы «Формирование современной городской среды Арамильского городского округа на 2018-2024 годы» были произведены расходы по оплате работ по благоустройству общественных пространств в размере 30000,0 тыс. рублей, в том числе за счет субсидии на поддержку муниципальных программ формирования современной городской среды в размере 25380,0 тыс. рублей и за счет средств местного бюджета в размере 462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Кроме того </w:t>
      </w:r>
      <w:r>
        <w:rPr>
          <w:rFonts w:eastAsia="Times New Roman" w:cs="Times New Roman" w:ascii="Times New Roman" w:hAnsi="Times New Roman"/>
          <w:color w:val="000000"/>
          <w:sz w:val="24"/>
          <w:szCs w:val="24"/>
        </w:rPr>
        <w:t>перечислена субсидия на иные цели муниципальному бюджетному учреждению «Дворец культуры города Арамиль» на содержание площади в размере 170,0 тыс. рублей.</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0600. ОХРАНА ОКРУЖАЮЩЕЙ СРЕ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Исполнение расходов по разделу «Охрана окружающей среды» при годовом плане 1658,4 тыс. рублей составило 180,8 тыс. рублей или 10,9%.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подразделу 0605 «Другие вопросы в области охраны окружающей среды» были произведены расходы:</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В рамках реализации Муниципальной программы «Развитие жилищно-коммунального хозяйства и повышение энергетической эффективности в Арамильском городском округе до 2024 года» подпрограммы «Чистая среда» произведена оплат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 услуг по </w:t>
      </w:r>
      <w:r>
        <w:rPr>
          <w:rFonts w:eastAsia="Times New Roman" w:cs="Times New Roman" w:ascii="Times New Roman" w:hAnsi="Times New Roman"/>
          <w:color w:val="000000"/>
          <w:sz w:val="24"/>
          <w:szCs w:val="24"/>
        </w:rPr>
        <w:t>сбору, обезвреживанию и транспортировке отработанных люминесцентных, ртутных ламп, батареек, термометров – 34,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униципальному бюджетному учреждению «Арамильская Служба Заказчика» перечислена субсидия в размере 146,0 тыс. рублей на уборку несанкционированных навалов мусора.</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0700. ОБРАЗОВАНИЕ</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полнение расходов по разделу «Образование» при годовом плане 1005094,4 тыс. рублей составило 788905,9 тыс. рублей или 78,5%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За отчетный период 2020 года по подразделу 0701 «Дошкольное образование»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На обеспечение деятельности восьми дошкольных образовательных учреждений – 161580,6 тыс. рублей или 83,2% к годовому плану, в том числе:</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 за счет средств областного бюджета в размере 116489,0 тыс. рублей или 95,2%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финансирование расходов на приобретение учебников и учебных пособий, средств обучения, игр, игрушек в размере 1573,5 тыс. рублей или 75,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На создание в Муниципальном бюджетном дошкольном образовательном учреждении «Детский сад комбинированного вида № 5 «Светлячок» условий для инклюзивного образования (ремонтные работы, приобретение оборудования) – 1464,0 тыс. рублей, в том числе за счет средств федерального бюджета 934,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На приобретение устройств (средств) дезинфекции и медицинского контроля для муниципальных организаций в целях профилактики и устранения последствий распространения новой коронавирусной инфекции при годовом плане 850,1 тыс. рублей были произведены расходы в размере 850,1 тыс. рублей или 100,0% к годовому плану за счет межбюджетных трансфертов из областного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По подразделу 0702 «Общее образование»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На обеспечение деятельности трех общеобразовательных учреждений за отчетный период расходы составили – 176260,1 тыс. рублей или 79,3% к годовому плану, в том числе были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 за счет средств областного бюджета в размере 121682,0 тыс. рублей или 88,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финансовое обеспечение государственных гарантий реализации прав на получение общедоступного и бесплатного образования детей в муниципальных общеобразовательных организациях в части финансирования расходов на приобретение учебников и учебных пособий, средств обучения, игр, игрушек за счет средств областного бюджета в размере 16275,9 тыс. рублей или 86,7%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осуществление мероприятий по организации питания в муниципальных общеобразовательных организациях в размере 16486,5 тыс. рублей или 68,7% к годовому плану, в том числе за счет средств областного бюджета 13543,6 тыс. рублей или 83,9% к годовому плану, за счет средств федерального бюджета 2942,9 тыс. рублей или 37,5%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размере 1160,4 тыс. рублей или 25,0% от годового плана за счет средств федерального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2) На выполнение строительно-монтажных работ и строительному контролю по объекту: Муниципальное бюджетное общеобразовательное учреждение «Средняя общеобразовательная школа № 4» по адресу: улица Рабочая дом 130 в размере 312344,8 тыс. рублей или 88,6% к плану, в том числе за счет субсидии на строительство и реконструкцию зданий муниципальных образовательных организаций в размере 282240,1 тыс. рублей и за счет средств местного бюджета в размере 30104,7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shd w:fill="FFFFFF" w:val="clear"/>
        </w:rPr>
        <w:t>В рамках реализации Муниципальной программы «Развитие системы образования в Арамильском городском округе до 2024 года» подпрограммы «Развитие системы общего образования в Арамильском городском округе» в 2020 году образовательным учреждениям из бюджета городского округа выделялись субсидии на иные цели:</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оснащение оборудованием новых мест в Муниципальном бюджетном общеобразовательном учреждении «Средняя общеобразовательная школа № 4» – 66537,8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w:t>
      </w:r>
      <w:r>
        <w:rPr>
          <w:rFonts w:eastAsia="Times New Roman" w:cs="Times New Roman" w:ascii="Times New Roman" w:hAnsi="Times New Roman"/>
          <w:color w:val="000000"/>
          <w:sz w:val="24"/>
          <w:szCs w:val="24"/>
        </w:rPr>
        <w:t>а приобретение устройств (средств) дезинфекции и медицинского контроля для муниципальных организаций в целях профилактики и устранения последствий распространения новой коронавирусной инфекции при годовом плане 2429,5 тыс. рублей были произведены расходы в размере 2429,5 тыс. рублей или 100,0% к годовому плану за счет межбюджетных трансфертов из областного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выплату стипендии обучающемуся по договору целевого обучения в федеральном государственном бюджетном образовательном учреждении высшего образования «Уральский государственный педагогический университет» - 24,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мероприятия по оборудованию спортивных площадок в Муниципальном бюджетном общеобразовательноем учреждении «Средняя общеобразовательная школа № 3» направлены средства в размере 8950,1 тыс. рублей или 64,4% от годового плана, в том числе за счет средств областного бюджета в размере 6950,1 тыс. рублей или 100,0% от плана на 2020 год.</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4) За счет средств резервного фонда Администрации Арамильского городского округа в 2020 году были осуществлены расходы на награждение выпускников общеобразовательных учреждений Арамильского городского округа, показавших отличные результаты при получении среднего общего образования в размере 30,0 тыс. рублей</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shd w:fill="FFFFFF" w:val="clear"/>
        </w:rPr>
        <w:t>или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По подразделу 0703 «Дополнительное образование детей»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обеспечение деятельности трех учреждений дополнительного образования – 37912,8 тыс. рублей или 66,1%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замену окон в Муниципальном бюджетном учреждении дополнительного образования  «Центр развития творчества детей и юношества «ЮНТА» – 298,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расходы по сертификатам персонифицированного финансирования дополнительного образования детей в размере 222,0 тыс. рублей или 36,7% к утвержденному годовому плану;</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приобретение устройств (средств) дезинфекции и медицинского контроля для муниципальных организаций в целях профилактики и устранения последствий распространения новой коронавирусной инфекции при годовом плане 210,8 тыс. рублей были произведены расходы в размере 210,8 тыс. рублей или 100,0% к годовому плану за счет межбюджетных трансфертов из областного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4. За первое полугодие 2020 года по подразделу «Молодежная политик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 по подпрограмме «Сохранение и укрепление здоровья обучающихся Арамильского городского округа»: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оведение мероприятий по организации отдыха и оздоровления детей в каникулярное время при годовом плане 11655,7 тыс. рублей были произведены расходы в размере 5013,2 тыс. рублей или 43,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оведение мероприятий по организации отдыха и оздоровления детей и подростков в учебное время при годовом плане 1050,1 тыс. рублей были произведены расходы в размере 1050,1 тыс. рублей или 100,0% к годовому плану за счет субвенций на осуществление государственных полномочий по организации и обеспечению отдыха и оздоровления детей в учебное врем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по подпрограмме «Молодежная политика в Арамильском городском округе» в бюджете городского округа в 2020 году предусмотрено предоставление субсидий на иные цели Муниципальному бюджетному учреждению «Организационно-методический центр»:</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создание и обеспечение деятельности ежегодной молодежной биржи труда в размере 509,8 тыс. рублей; в течение отчетного периода учреждению перечислено 509,8 тыс. рублей или 100,0 %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по подпрограмме «Гражданское образование и патриотическое воспитание молодежи в Арамильском городском округе» в бюджете городского округа в 2020 году предусмотрено предоставление субсидий на иные цели Муниципальному бюджетному учреждению «Организационно-методический центр»:</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реализацию мероприятий по патриотическому воспитанию молодых граждан в Арамильском городском округе в размере 303,4 тыс. рублей или 100,0% к годовому плану, в том числе за счет средств областного бюджета – 151,7 тыс. рублей, за счет средств местного бюджета – 151,7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реализацию мероприятий по организации и проведению учебных сборов по начальной военной подготовке для допризывной молодежи в размере 37,8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 По подразделу 0709 «Другие вопросы в области образования»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обеспечение деятельности Отдела образования Арамильского городского округа – 1691,6 тыс. рублей или 65,6%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обеспечение деятельности муниципального бюджетного учреждения «Организационно-методический центр» – 1770,3 тыс. рублей или 57,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обеспечение деятельности муниципального казенного учреждения «Центр бухгалтерского сопровождения органов местного самоуправления и муниципальных учреждений Арамильского городского округа» – 9427,5 тыс. рублей или 62,2%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оведение ремонтных работ муниципальному бюджетному учреждению «Организационно-методический центр» была выделена субсидия на иные цели в размере 139,3 тыс. рублей.</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0800. КУЛЬТУРА И КИНЕМАТОГРАФИ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полнение бюджета по разделу «Культура и кинематография» при годовом плане 60988,5 тыс. рублей составило 41635,3 тыс. рублей или 68,3%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по подразделу 0801 «Культура» были произведены следующие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1. Муниципальному бюджетному учреждению «Дворец культуры города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6436,6 тыс. рублей или 62,8% к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Муниципальному бюджетному учреждению «Культурно-досуговый комплекс «Виктория»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7365,0 тыс. рублей или 69,6%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Муниципальному бюджетному учреждению культуры «Арамильская Центральная городская библиотека»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4497,3 тыс. рублей или 70,2%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Муниципальному бюджетному учреждению культуры «Музей города Арамиль»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197,9 тыс. рублей или 70,4%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Кроме того, в рамках реализации Муниципальной программы «Развитие культуры, средств массовой информации и обеспечение хранения фонда архивных документов в Арамильском городском округе до 2024 года» подпрограммы «Развитие культуры в Арамильском городском округе» произвед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организацию и проведение общегородских мероприятий выделялись средства в размере 343,5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ремонт кровли Муниципального бюджетного учреждения «Дворец культуры города Арамиль» - 9679,6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приобретение звуковой аппаратуры для Муниципального бюджетного учреждения «Дворец культуры города Арамиль» и Муниципального бюджетного учреждения Культурно досуговый комплекс «Виктория»  – 902,1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комплектование книжных фондов – 160,0 тыс. рублей, в том числе за счет средств областного бюджета – 85,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ремонт крыльца, систем холодного водоснабжения и пожаротушения Муниципального бюджетного учреждения Культурно досуговый комплекс «Виктория» - 35,7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приобретение устройств (средств) дезинфекции и медицинского контроля для муниципальных организаций в целях профилактики и устранения последствий распространения новой коронавирусной инфекции при годовом плане 311,3 тыс. рублей были произведены расходы в размере 311,3 тыс. рублей или 100,0% к годовому плану за счет межбюджетных трансфертов из областного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из областного бюджета выделен межбюджетный трансферт на предоставление государственной поддержки на конкурсной основе Муниципального бюджетного учреждения культуры «Музей  города Арамиль» на создание виртуального музейного проекта в размере 600,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на  оснащение кинотеатров необходимым оборудованием для осуществления кинопоказов с подготовленным субтитрованием и тифлокомментированием выделены средства в размере 103,0 тыс. рублей, в том числе 51,5 тыс. рублей за счет средств областного бюджета.</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1000. СОЦИАЛЬНАЯ ПОЛИТИК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 разделу 1000 «Социальная политика» при плане на 2020 год в размере 63450,8 тыс. рублей за отчетный период освоение составило 50279,7 тыс. рублей или 79,2% к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По подразделу 1001 «Пенсионное обеспечение» осуществлены расходы в размере 2414,7 тыс. рублей или 72,0% к годовому плану на дополнительное ежемесячное обеспечение к пенсиям муниципальных служащих.</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По подразделу 1003 «Социальное обеспечение населения» осуществлены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В рамках реализации мероприятий подпрограммы «Социальная поддержка населения Арамильского городского округа в форме субсидий и компенсаций на оплату жилого помещения и коммунальных услуг» Муниципальной программы «Социальная поддержка населения Арамильского городского округа» до 2024 год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федерального бюджета произведены расходы в размере 8058,5 тыс. рублей или 72,8%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произведены расходы в размере 18654,0 тыс. рублей или 75,7%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на предоставление гражданам субсидий на оплату жилого помещения и коммунальных услуг за счет средств областного бюджета произведены расходы в размере 6615,1 тыс. рублей или 87,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 на компенсацию отдельным категориям граждан оплаты взноса на капитальный ремонт общего имущества в многоквартирном доме за счет средств федерального бюджета в виде субвенций на осуществление государственного полномочия Свердловской области в соответствии с Законом Свердловской области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в части компенсации отдельным категориям граждан оплаты взноса на капитальный ремонт общего имущества в многоквартирном доме» при годовом плане 31,4 тыс. рублей произведены расходы в размере 31,3 тыс. рублей или 99,7% к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За счет средств Резервного фонда Администрации Арамильского городского округа выплачена материальная помощь населению в связи с тяжелой жизненной ситуацией в размере 150,0 тыс.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В рамках реализации мероприятий Муниципальной программы «Обеспечение жильем граждан Арамильского городского округа до 2024 года» подпрограммы «Комплексное развитие сельских территорий Арамильского городского округа» за отчетный период осуществлены следующие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оциальную выплату получила 1 молодая семья на селе на приобретение (строительство) жилья по сертификатам, выданным в 2020 году, в размере 1164,2 тыс. рублей в том числе:</w:t>
      </w:r>
    </w:p>
    <w:p>
      <w:pPr>
        <w:pStyle w:val="Normal"/>
        <w:pBdr/>
        <w:autoSpaceDE w:val="false"/>
        <w:ind w:firstLine="14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счет средств областного бюджета, предоставленных бюджету городского округа в виде субсидий на предоставление социальных выплат молодым семьям на селе на приобретение (строительство) жилья на условиях софинансирования из федерального бюджета, в размере 671,4 тыс. рублей;</w:t>
      </w:r>
    </w:p>
    <w:p>
      <w:pPr>
        <w:pStyle w:val="Normal"/>
        <w:pBdr/>
        <w:autoSpaceDE w:val="false"/>
        <w:ind w:left="70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счет средств местного бюджета в размере 492,8 тыс. рублей.</w:t>
      </w:r>
    </w:p>
    <w:p>
      <w:pPr>
        <w:pStyle w:val="Normal"/>
        <w:pBdr/>
        <w:autoSpaceDE w:val="false"/>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оциальную выплату получили 6 молодых семей на приобретение (строительство) жилья по сертификатам, выданным в 2020 году, в том числе:</w:t>
      </w:r>
    </w:p>
    <w:p>
      <w:pPr>
        <w:pStyle w:val="Normal"/>
        <w:pBdr/>
        <w:autoSpaceDE w:val="false"/>
        <w:ind w:firstLine="14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счет средств областного бюджета, предоставленных бюджету городского округа в виде субсидий на предоставление социальных выплат молодым семьям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приобретение (строительство) жилья на условиях софинансирования из федерального бюджета, в размере 3973,5 тыс. рублей;</w:t>
      </w:r>
    </w:p>
    <w:p>
      <w:pPr>
        <w:pStyle w:val="Normal"/>
        <w:pBdr/>
        <w:autoSpaceDE w:val="false"/>
        <w:ind w:firstLine="12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счет средств местного бюджета в размере 5010,3 тыс. рублей.</w:t>
      </w:r>
    </w:p>
    <w:p>
      <w:pPr>
        <w:pStyle w:val="Normal"/>
        <w:pBdr/>
        <w:autoSpaceDE w:val="false"/>
        <w:ind w:firstLine="8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3. По подразделу 1004 «Охрана семьи и детства» в течение отчетного периода осуществлялись расходы на выплату денежных компенсаций на обеспечение питанием обучающихся, осваивающих основные общеобразовательные программы с применением электронного обучения и дистанционных образовательных технологий и при годовом плане 1810,1 тыс. рублей расходы составили 1607,6 тыс. рублей или 88,8% к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4. По подразделу 1006 «Другие вопросы в области социальной политики» в течение отчетного периода осуществлялись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 и субсидий на оплату жилого помещения и коммунальных услуг и при годовом плане 3481,4 тыс. рублей расходы составили 1952,3 тыс. рублей или 56,1% к годовому плану.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амках реализации мероприятий Муниципальной программы «Социальная поддержка населения Арамильского городского округа» до 2020 года» подпрограммы «Поддержка деятельности общественных объединений, действующих на территории Арамильского городского округа, и отдельных категорий граждан» осуществлены выплаты почетным жителям Арамильского городского округа в размере 327,5 тыс. рублей.</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1100. ФИЗИЧЕСКАЯ КУЛЬТУРА И СПОРТ</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полнение по разделу 1100 «Физическая культура и спорт» составило 10221,0 тыс. рублей или 69,3%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отчетный период по разделу «Физическая культура и спорт» были произведены следующие расходы:</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Муниципальному автономному учреждению Центр развития физической культуры, спорта и молодежной политики «Созвездие» предоставлена субсидия на возмещение нормативных затрат, связанных с оказанием им, в соответствии с муниципальным заданием, муниципальных услуг в размере 10019,0 тыс. рублей или 68,8% к утвержденному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2. Муниципальному автономному образовательному учреждению дополнительного образования «Детско-юношеская спортивная школа «Дельфин» предоставлена субсидия на иные цели на реализацию мероприятий по поэтапному внедрению Всероссийского физкультурно-спортивного комплекса «Готов к труду и обороне» в размере 202,0 тыс. рублей или 100,0% к годовому плану, в том числе: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счет средств местного бюджета при годовом плане 60,6 тыс. рублей осуществлены расходы в размере 100,0% к годовому плану;</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счет субсидии на реализацию мероприятий по поэтапному внедрению Всероссийского физкультурно-спортивного комплекса «Готов к труду и обороне (ГТО)», предоставленной бюджету городского округа из областного бюджета, в размере 141,4 тыс. рублей, осуществлены расходы в размере 100,0% к годовому плану.</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Раздел 1200. СРЕДСТВА МАССОВОЙ ИНФОРМАЦИИ</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 разделу 1200 «Средства массовой информации» запланированы расходы в размере 2301,3 тыс. рублей муниципальному бюджетному учреждению «Редакция газеты «Арамильские вести» на возмещение нормативных затрат, связанных с оказанием муниципальных услуг, в соответствии с муниципальным заданием были перечислены средства в размере 1389,9 тыс. рублей.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Раздел 1300. ОБСЛУЖИВАНИЕ ГОСУДАРСТВЕННОГО И </w:t>
      </w:r>
    </w:p>
    <w:p>
      <w:pPr>
        <w:pStyle w:val="Normal"/>
        <w:pBdr/>
        <w:autoSpaceDE w:val="false"/>
        <w:ind w:firstLine="7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МУНИЦИПАЛЬНОГО ДОЛГ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полнение бюджета по подразделу 1301 «Обслуживание государственного внутреннего и муниципального долга» при годовом плане 18,0 тыс. рублей составило 11,0 тыс. рублей или 61,1% к годовому плану.</w:t>
      </w:r>
      <w:r>
        <w:rPr>
          <w:rFonts w:eastAsia="Times New Roman" w:cs="Times New Roman" w:ascii="Times New Roman" w:hAnsi="Times New Roman"/>
          <w:color w:val="000000"/>
          <w:sz w:val="24"/>
          <w:szCs w:val="24"/>
          <w:shd w:fill="FFFFFF" w:val="clear"/>
        </w:rPr>
        <w:t xml:space="preserve">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По данному подразделу предусмотрены расходы на выплату процентов по кредитам, предоставленным бюджету Арамильского городского округа из областного бюджета для частичного покрытия дефицита бюджета и для покрытия временного кассового разрыва, возникшего при исполнении местного бюджета.</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РАЗДЕЛ 1V. АНАЛИЗ ПОКАЗАТЕЛЕЙ БУХГАЛТЕРСКОЙ ОТЧЕТНОСТИ</w:t>
      </w:r>
      <w:r>
        <w:rPr>
          <w:rFonts w:eastAsia="Times New Roman" w:cs="Times New Roman" w:ascii="Times New Roman" w:hAnsi="Times New Roman"/>
          <w:b/>
          <w:bCs/>
          <w:i/>
          <w:iCs/>
          <w:color w:val="000000"/>
          <w:sz w:val="24"/>
          <w:szCs w:val="24"/>
        </w:rPr>
        <w:t> </w:t>
      </w:r>
    </w:p>
    <w:p>
      <w:pPr>
        <w:pStyle w:val="Normal"/>
        <w:pBdr/>
        <w:autoSpaceDE w:val="false"/>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Состояние дебиторской и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ечение отчетного периода кредиторская задолженность по расходам органов местного самоуправления и муниципальных казенных учреждений в целом увеличилась на 10463,3 тыс. рублей и на 1 октября 2020 года составила 13757,5 тыс. рублей. Динамика изменения кредиторской задолженности за 5 лет:</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01 января 2017 года. - 67,31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01 января 2018 года – 37,14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01 января 2019 года – 2,33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01 января 2020 года – 3,29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01 октября 2020 года – 13,76 млн.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о сравнению с 2019 годом сумма кредиторской задолженности увеличилась в 4 раза. Увеличение кредиторской задолженности связано с неисполнением доходной части бюджета в связи с пандемией нового коронавируса.</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ная сумма задолженности на 01 октября 2020 года числилась за главным распорядителем бюджетных средств Администрация Арамильского городского округа – 11189,2 тыс. рублей. За отчетный период она увеличилась на 8195,0 тыс. рублей. Основная часть задолженности - это сумма текущей задолженности по заработной плате и взносам во внебюджетные фонды за сентябрь 2020 года (5600,1 тысячи рублей), а также расходы по прочим текущим услугам (2405,1 тысячи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меется кредиторская задолженность у других главных распорядителей бюджетных средств, в том числ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омитета по управлению муниципальным имуществом Арамильского городского округа в сумме 1149,6 тыс. рублей, основную часть которой составляют расходы на выплаты капитального характера физическим лицам – компенсация за имущество, попавшее под снос (458,0 тыс. рублей), а также задолженность по заработной плате и взносам во внебюджетные фонды за сентябрь (514,6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 Отдела образования Арамильского городского округа в сумме 859,4 тыс. рублей, в том числе 613,8 тыс. рублей – задолженность местного бюджета за летний отдых детей и 245,6 тыс. рублей – заработная плата и взносы во внебюджетные фонды за сентябрь;</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 Думы Арамильского городского округа в сумме 224,7 тыс. рублей – заработная плата и взносы во внебюджетные фонды за сентябрь;</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 Финансового отдела Администрации Арамильского городского округа в сумме 178,0 тыс. рублей - заработная плата и взносы во внебюджетные фонды за сентябрь;</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у Контрольно-счетной палаты Арамильского городского округа в сумме 156,4 тыс. рублей – заработная плата и взносы во внебюджетные фонды за сентябрь.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уктура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екущая задолженность по расчетам по взносам во внебюджетные фонды – 3853,9 тыс. рублей или 28,0%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выполнение прочих работ и услуг – 3143,8 тыс. рублей или 22,85%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текущая задолженность по заработной плате работникам казенных учреждений и органов власти за сентябрь 2020 года составила 3009,6 тыс. рублей или 21,88% от общей суммы кредиторской задолженности;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приобретение объектов основных средств – 1804,9 тыс. рублей или 13,12%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ные выплаты капитального характера физическим лицам (компенсационные выплаты населению за имущество, попавшее под снос) – 458,0 тыс. рублей или 3,33%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услуги по текущему ремонту и содержанию имущества – 418,3 тыс. рублей или 3,04%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приобретению материальных запасов – 411,4 тыс. рублей или 2,99%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оплату коммунальных услуг задолженность составила 328,4 тыс. рублей или 2,39%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безвозмездные перечисления текущего характера управляющим компаниям (на дезинфицирующие средства) – 142,5 тыс. рублей или 1,04%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расходы капитального характера (авторский надзор за строительством школы) – 127,9 тыс. рублей или 0,93%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услуги связи – 50,0 тыс. рублей или 0,36%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по расходам на страхование – 8,1 тыс. рублей или 0,06%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текущая задолженность перед населением по выплате компенсаций за жилищно-коммунальные услуги отдельным категориям граждан составила 0,7 тыс. рублей или 0,01% от общей суммы кред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бщая сумма кредиторской задолженности по доходам (счета учета 120500000) по состоянию на 01 октября 2020 года составила 17024,9 тыс. рублей, в том числе: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платы и суммы к уменьшению по налогам и сборам (счет учета 120511000) – 16064,8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платы и предоплаты по арендным платежам за аренду муниципального имущества и земли (счет 120521000) – 943,9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оплата за продажу земельного участка (счет 120573000) – 6,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счеты по невыясненным поступлениям (счет 120581000) – 10,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сроченная кредиторская задолженность по состоянию на 01 октября 2020 года составила 1491,0 тыс. рублей. Вся просроченная задолженность числится на счете учета 130226000.</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биторская задолженность по расходам по состоянию на 01 октября 2020 года составила 4085,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них:</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 Администрации Арамильского городского округа – 3756,9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Комитету по управлению муниципальным имуществом Арамильского городского округа – 310,5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Контрольно-счетной палате Арамильского городского округа – 13,7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Финансовому отделу Администрации Арамильского городского округа – 4,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уктура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долженность по социальной помощи населению (учреждения доставки) – 2801,5 тыс. рублей или 68,57%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долженность Фонда социального страхования по оплате пособий по социальному страхованию – 1076,1 тыс. рублей или 26,34%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прочие текущие услуги – 134,6 тыс. рублей или 3,30%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коммунальные услуги – 29,2 тыс. рублей или 0,71%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услуги связи – 26,4 тыс. рублей или 0,65%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а ремонт имущества – 17,4 тыс. рублей или 0,43% от общей суммы дебиторской задолженности.</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росроченной дебиторской задолженности по расходам по состоянию на 01 октября 2020 года нет.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биторская задолженность по доходам (счета учета 120500000) составляет 225890,0 тыс. рублей, в том числе:</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еления и организаций Арамильского городского округа перед налоговым органом по средствам (налогам), администрируемым Федеральной налоговой службой, составляет 34697,2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доходам от аренды имущества и земли – 26463,0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штрафным санкциям - 510,1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доходам от предоставления межбюджетных трансфертов – 162204,7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даже имущества – 299,4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продаже земли – 1715,6 тыс. рублей.</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росроченная дебиторская задолженность по доходам составляет 62520,3 тыс. рублей. </w:t>
      </w:r>
    </w:p>
    <w:p>
      <w:pPr>
        <w:pStyle w:val="Normal"/>
        <w:pBdr/>
        <w:autoSpaceDE w:val="false"/>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ная причина возникновения просроченной дебиторской задолженности заключается в низкой исполнительской дисциплине налогоплательщиков и арендаторов, несвоевременное внесение ими платежей. С должниками ведется претензионно-исковая работа.</w:t>
      </w:r>
    </w:p>
    <w:p>
      <w:pPr>
        <w:pStyle w:val="Normal"/>
        <w:pBdr/>
        <w:autoSpaceDE w:val="false"/>
        <w:ind w:firstLine="720"/>
        <w:jc w:val="center"/>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Прочие показатели отчетности</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 состоянию на 01 октября 2020 года на счетах бюджета Арамильского городского округа числятся остатки денежных средств в сумме 40710941,40 рубля в том числе: </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сидии на строительство и реконструкцию зданий муниципальных образовательных организаций – 22424048,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сидии на предоставление региональных социальных выплат молодым семьям на улучшение жилищных условий – 17900,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сидии бюджетам городских округов на осуществление мероприятий по обеспечению питанием обучающихся в муниципальных образовательных организациях – 611871,00 рубль;</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сидии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 1091778,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 228299,54 рубл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ых полномочий Свердловской области по организации проведения мероприятий по отлову и содержанию безнадзорных собак – 152880,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ых полномочий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 63000,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 – 200,00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ого полномочия по созданию административных комиссий – 42363,34 рубл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венции бюджетам городских округов на осуществление государственного полномочия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 – 27357,2 рублей;</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венции бюджетам городских округов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 983488,42 рубл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субвенции на осуществление государственных полномочий по воинскому учету на территориях, где отсутствуют военные комиссариаты – 22072,36 рубля;</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ные межбюджетные трансферты на строительство, реконструкция, капитальный ремонт, ремонт автомобильных дорог общего пользования местного значения – 11386221,00 рубль;</w:t>
      </w:r>
    </w:p>
    <w:p>
      <w:pPr>
        <w:pStyle w:val="Normal"/>
        <w:pBdr/>
        <w:autoSpaceDE w:val="false"/>
        <w:ind w:firstLine="7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иные межбюджетные трансферты из Резервного фонда Правительства Свердловской области на возмещение расходов управляющих организаций на приобретение дезинфицирующих средств – 213393,67 рубля;</w:t>
      </w:r>
    </w:p>
    <w:p>
      <w:pPr>
        <w:pStyle w:val="Normal"/>
        <w:pBdr/>
        <w:autoSpaceDE w:val="false"/>
        <w:ind w:firstLine="7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ные межбюджетные трансферты на строительство, реконструкцию, ремонт автомобильных дорог общего пользования местного значения – 1768284,00 рубля.</w:t>
      </w:r>
    </w:p>
    <w:p>
      <w:pPr>
        <w:pStyle w:val="Normal"/>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ее подробно данные представлены в приложениях 1, 2, 3, 4, 5, 6, 7, 8, 9 к отчету об исполнении бюджета Арамильского городского округа за 9  месяцев 2020 года.</w:t>
      </w:r>
    </w:p>
    <w:p>
      <w:pPr>
        <w:pStyle w:val="Normal"/>
        <w:pBdr/>
        <w:autoSpaceDE w:val="false"/>
        <w:ind w:firstLine="700"/>
        <w:jc w:val="both"/>
        <w:rPr>
          <w:rFonts w:ascii="Liberation Serif" w:hAnsi="Liberation Serif" w:eastAsia="Times New Roman" w:cs="Liberation Serif"/>
          <w:color w:val="000000"/>
          <w:sz w:val="24"/>
          <w:szCs w:val="24"/>
        </w:rPr>
      </w:pPr>
      <w:r>
        <w:rPr>
          <w:rFonts w:eastAsia="Times New Roman" w:cs="Liberation Serif" w:ascii="Liberation Serif" w:hAnsi="Liberation Serif"/>
          <w:color w:val="000000"/>
          <w:sz w:val="24"/>
          <w:szCs w:val="24"/>
        </w:rPr>
      </w:r>
    </w:p>
    <w:p>
      <w:pPr>
        <w:pStyle w:val="Normal"/>
        <w:pBdr/>
        <w:autoSpaceDE w:val="false"/>
        <w:ind w:firstLine="700"/>
        <w:jc w:val="both"/>
        <w:rPr>
          <w:rFonts w:ascii="Liberation Serif" w:hAnsi="Liberation Serif" w:eastAsia="Times New Roman" w:cs="Liberation Serif"/>
          <w:sz w:val="24"/>
          <w:szCs w:val="24"/>
        </w:rPr>
      </w:pPr>
      <w:r>
        <w:rPr>
          <w:rFonts w:eastAsia="Times New Roman" w:cs="Liberation Serif" w:ascii="Liberation Serif" w:hAnsi="Liberation Serif"/>
          <w:color w:val="000000"/>
          <w:sz w:val="24"/>
          <w:szCs w:val="24"/>
        </w:rPr>
        <w:t>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2"/>
      <w:type w:val="nextPage"/>
      <w:pgSz w:w="12240" w:h="15840"/>
      <w:pgMar w:left="1700" w:right="850" w:gutter="0" w:header="0" w:top="1133" w:footer="708"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19z0">
    <w:name w:val="WW8Num19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sz w:val="22"/>
      <w:u w:val="single"/>
    </w:rPr>
  </w:style>
  <w:style w:type="character" w:styleId="Cs1b16eeb51">
    <w:name w:val="cs1b16eeb51"/>
    <w:qFormat/>
    <w:rPr>
      <w:rFonts w:ascii="Calibri" w:hAnsi="Calibri" w:cs="Calibri"/>
      <w:b w:val="false"/>
      <w:bCs w:val="false"/>
      <w:i w:val="false"/>
      <w:iCs w:val="false"/>
      <w:color w:val="000000"/>
      <w:sz w:val="22"/>
      <w:szCs w:val="22"/>
    </w:rPr>
  </w:style>
  <w:style w:type="character" w:styleId="Csdc4a801">
    <w:name w:val="csdc4a801"/>
    <w:qFormat/>
    <w:rPr>
      <w:rFonts w:ascii="Calibri" w:hAnsi="Calibri" w:cs="Calibri"/>
      <w:b/>
      <w:bCs/>
      <w:i w:val="false"/>
      <w:iCs w:val="false"/>
      <w:color w:val="000000"/>
      <w:sz w:val="22"/>
      <w:szCs w:val="22"/>
    </w:rPr>
  </w:style>
  <w:style w:type="character" w:styleId="Csd4c7bd781">
    <w:name w:val="csd4c7bd781"/>
    <w:qFormat/>
    <w:rPr>
      <w:rFonts w:ascii="Calibri" w:hAnsi="Calibri" w:cs="Calibri"/>
      <w:b/>
      <w:bCs/>
      <w:i w:val="false"/>
      <w:iCs w:val="false"/>
      <w:color w:val="000000"/>
      <w:sz w:val="28"/>
      <w:szCs w:val="28"/>
    </w:rPr>
  </w:style>
  <w:style w:type="character" w:styleId="Cs93f6f0eb1">
    <w:name w:val="cs93f6f0eb1"/>
    <w:qFormat/>
    <w:rPr>
      <w:rFonts w:ascii="Calibri" w:hAnsi="Calibri" w:cs="Calibri"/>
      <w:b w:val="false"/>
      <w:bCs w:val="false"/>
      <w:i w:val="false"/>
      <w:iCs w:val="false"/>
      <w:color w:val="000000"/>
      <w:sz w:val="23"/>
      <w:szCs w:val="23"/>
    </w:rPr>
  </w:style>
  <w:style w:type="character" w:styleId="Cs1611372c1">
    <w:name w:val="cs1611372c1"/>
    <w:qFormat/>
    <w:rPr>
      <w:rFonts w:ascii="Calibri" w:hAnsi="Calibri" w:cs="Calibri"/>
      <w:b/>
      <w:bCs/>
      <w:i/>
      <w:iCs/>
      <w:color w:val="000000"/>
      <w:sz w:val="22"/>
      <w:szCs w:val="22"/>
    </w:rPr>
  </w:style>
  <w:style w:type="character" w:styleId="Cs6c847bfc1">
    <w:name w:val="cs6c847bfc1"/>
    <w:qFormat/>
    <w:rPr>
      <w:rFonts w:ascii="Calibri" w:hAnsi="Calibri" w:cs="Calibri"/>
      <w:b w:val="false"/>
      <w:bCs w:val="false"/>
      <w:i w:val="false"/>
      <w:iCs w:val="false"/>
      <w:color w:val="FF0000"/>
      <w:sz w:val="22"/>
      <w:szCs w:val="22"/>
    </w:rPr>
  </w:style>
  <w:style w:type="character" w:styleId="Cs9d249ccb1">
    <w:name w:val="cs9d249ccb1"/>
    <w:qFormat/>
    <w:rPr>
      <w:rFonts w:ascii="Times New Roman" w:hAnsi="Times New Roman" w:cs="Times New Roman"/>
      <w:b w:val="false"/>
      <w:bCs w:val="false"/>
      <w:i w:val="false"/>
      <w:iCs w:val="false"/>
      <w:color w:val="000000"/>
      <w:sz w:val="24"/>
      <w:szCs w:val="24"/>
    </w:rPr>
  </w:style>
  <w:style w:type="character" w:styleId="Cs9ad462fd1">
    <w:name w:val="cs9ad462fd1"/>
    <w:qFormat/>
    <w:rPr>
      <w:rFonts w:ascii="Times New Roman" w:hAnsi="Times New Roman" w:cs="Times New Roman"/>
      <w:b/>
      <w:bCs/>
      <w:i/>
      <w:iCs/>
      <w:color w:val="000000"/>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s2e86d3a6">
    <w:name w:val="cs2e86d3a6"/>
    <w:basedOn w:val="Normal"/>
    <w:qFormat/>
    <w:pPr>
      <w:pBdr/>
      <w:jc w:val="center"/>
    </w:pPr>
    <w:rPr>
      <w:rFonts w:ascii="Times New Roman" w:hAnsi="Times New Roman" w:eastAsia="Times New Roman" w:cs="Times New Roman"/>
      <w:sz w:val="24"/>
      <w:szCs w:val="24"/>
    </w:rPr>
  </w:style>
  <w:style w:type="paragraph" w:styleId="Cs95e872d0">
    <w:name w:val="cs95e872d0"/>
    <w:basedOn w:val="Normal"/>
    <w:qFormat/>
    <w:pPr>
      <w:pBdr/>
    </w:pPr>
    <w:rPr>
      <w:rFonts w:ascii="Times New Roman" w:hAnsi="Times New Roman" w:eastAsia="Times New Roman" w:cs="Times New Roman"/>
      <w:sz w:val="24"/>
      <w:szCs w:val="24"/>
    </w:rPr>
  </w:style>
  <w:style w:type="paragraph" w:styleId="Cs7fb5c607">
    <w:name w:val="cs7fb5c607"/>
    <w:basedOn w:val="Normal"/>
    <w:qFormat/>
    <w:pPr>
      <w:pBdr/>
      <w:ind w:firstLine="720"/>
      <w:jc w:val="both"/>
    </w:pPr>
    <w:rPr>
      <w:rFonts w:ascii="Times New Roman" w:hAnsi="Times New Roman" w:eastAsia="Times New Roman" w:cs="Times New Roman"/>
      <w:sz w:val="24"/>
      <w:szCs w:val="24"/>
    </w:rPr>
  </w:style>
  <w:style w:type="paragraph" w:styleId="Csfc41765">
    <w:name w:val="csfc41765"/>
    <w:basedOn w:val="Normal"/>
    <w:qFormat/>
    <w:pPr>
      <w:pBdr/>
      <w:ind w:firstLine="700"/>
      <w:jc w:val="both"/>
    </w:pPr>
    <w:rPr>
      <w:rFonts w:ascii="Times New Roman" w:hAnsi="Times New Roman" w:eastAsia="Times New Roman" w:cs="Times New Roman"/>
      <w:sz w:val="24"/>
      <w:szCs w:val="24"/>
    </w:rPr>
  </w:style>
  <w:style w:type="paragraph" w:styleId="Csc38c7789">
    <w:name w:val="csc38c7789"/>
    <w:basedOn w:val="Normal"/>
    <w:qFormat/>
    <w:pPr>
      <w:pBdr/>
      <w:ind w:firstLine="700"/>
    </w:pPr>
    <w:rPr>
      <w:rFonts w:ascii="Times New Roman" w:hAnsi="Times New Roman" w:eastAsia="Times New Roman" w:cs="Times New Roman"/>
      <w:sz w:val="24"/>
      <w:szCs w:val="24"/>
    </w:rPr>
  </w:style>
  <w:style w:type="paragraph" w:styleId="Cs3266721a">
    <w:name w:val="cs3266721a"/>
    <w:basedOn w:val="Normal"/>
    <w:qFormat/>
    <w:pPr>
      <w:pBdr/>
      <w:ind w:firstLine="560"/>
      <w:jc w:val="both"/>
    </w:pPr>
    <w:rPr>
      <w:rFonts w:ascii="Times New Roman" w:hAnsi="Times New Roman" w:eastAsia="Times New Roman" w:cs="Times New Roman"/>
      <w:sz w:val="24"/>
      <w:szCs w:val="24"/>
    </w:rPr>
  </w:style>
  <w:style w:type="paragraph" w:styleId="Csc67cfa75">
    <w:name w:val="csc67cfa75"/>
    <w:basedOn w:val="Normal"/>
    <w:qFormat/>
    <w:pPr>
      <w:pBdr/>
      <w:ind w:firstLine="720"/>
      <w:jc w:val="center"/>
    </w:pPr>
    <w:rPr>
      <w:rFonts w:ascii="Times New Roman" w:hAnsi="Times New Roman" w:eastAsia="Times New Roman" w:cs="Times New Roman"/>
      <w:sz w:val="24"/>
      <w:szCs w:val="24"/>
    </w:rPr>
  </w:style>
  <w:style w:type="paragraph" w:styleId="Cs88b29851">
    <w:name w:val="cs88b29851"/>
    <w:basedOn w:val="Normal"/>
    <w:qFormat/>
    <w:pPr>
      <w:pBdr/>
      <w:ind w:firstLine="760"/>
      <w:jc w:val="both"/>
    </w:pPr>
    <w:rPr>
      <w:rFonts w:ascii="Times New Roman" w:hAnsi="Times New Roman" w:eastAsia="Times New Roman" w:cs="Times New Roman"/>
      <w:sz w:val="24"/>
      <w:szCs w:val="24"/>
    </w:rPr>
  </w:style>
  <w:style w:type="paragraph" w:styleId="Cs10b6a95d">
    <w:name w:val="cs10b6a95d"/>
    <w:basedOn w:val="Normal"/>
    <w:qFormat/>
    <w:pPr>
      <w:pBdr/>
      <w:ind w:firstLine="540"/>
      <w:jc w:val="both"/>
    </w:pPr>
    <w:rPr>
      <w:rFonts w:ascii="Times New Roman" w:hAnsi="Times New Roman" w:eastAsia="Times New Roman" w:cs="Times New Roman"/>
      <w:sz w:val="24"/>
      <w:szCs w:val="24"/>
    </w:rPr>
  </w:style>
  <w:style w:type="paragraph" w:styleId="Csb8e7f6ba">
    <w:name w:val="csb8e7f6ba"/>
    <w:basedOn w:val="Normal"/>
    <w:qFormat/>
    <w:pPr>
      <w:pBdr/>
      <w:spacing w:lineRule="atLeast" w:line="280" w:before="40" w:after="40"/>
      <w:ind w:firstLine="560"/>
      <w:jc w:val="both"/>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30:00Z</dcterms:created>
  <dc:creator>COMP57\User</dc:creator>
  <dc:description/>
  <cp:keywords/>
  <dc:language>en-US</dc:language>
  <cp:lastModifiedBy>Елпашева Мария Александровна</cp:lastModifiedBy>
  <cp:lastPrinted>2020-11-03T10:04:00Z</cp:lastPrinted>
  <dcterms:modified xsi:type="dcterms:W3CDTF">2020-11-03T05:04:00Z</dcterms:modified>
  <cp:revision>14</cp:revision>
  <dc:subject/>
  <dc:title/>
</cp:coreProperties>
</file>